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color w:val="000000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lang w:val="en-US" w:eastAsia="en-US"/>
        </w:rPr>
        <w:t>05.04.2016</w:t>
      </w:r>
    </w:p>
    <w:p>
      <w:pPr>
        <w:pStyle w:val="Header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color w:val="000000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lang w:val="en-US" w:eastAsia="en-US"/>
        </w:rPr>
      </w:r>
    </w:p>
    <w:p>
      <w:pPr>
        <w:pStyle w:val="Header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color w:val="000000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lang w:val="en-US" w:eastAsia="en-US"/>
        </w:rPr>
      </w:r>
    </w:p>
    <w:tbl>
      <w:tblPr>
        <w:tblW w:w="107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718"/>
        <w:gridCol w:w="1571"/>
        <w:gridCol w:w="718"/>
        <w:gridCol w:w="5647"/>
        <w:gridCol w:w="878"/>
      </w:tblGrid>
      <w:tr>
        <w:trPr>
          <w:trHeight w:val="1260" w:hRule="atLeast"/>
        </w:trPr>
        <w:tc>
          <w:tcPr>
            <w:tcW w:w="10726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ru-RU"/>
              </w:rPr>
              <w:t>12,13 апреля 2016 года в связи с проведением работ по ремонту железнодорожной инфраструктуры будет частично изменено расписание движения пригородных электропоездов на участках Москва – Тверь (Конаково) Октябрьской железной дороги</w:t>
            </w:r>
          </w:p>
        </w:tc>
      </w:tr>
      <w:tr>
        <w:trPr>
          <w:trHeight w:val="405" w:hRule="atLeast"/>
        </w:trPr>
        <w:tc>
          <w:tcPr>
            <w:tcW w:w="10726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  <w:t>Участок Тверь (Конаково) - Москва</w:t>
            </w:r>
          </w:p>
        </w:tc>
      </w:tr>
      <w:tr>
        <w:trPr>
          <w:trHeight w:val="60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  <w:t>поезд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ru-RU"/>
              </w:rPr>
              <w:t>отпр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ru-RU"/>
              </w:rPr>
              <w:t>Маршрут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ru-RU"/>
              </w:rPr>
              <w:t>приб</w:t>
            </w:r>
          </w:p>
        </w:tc>
        <w:tc>
          <w:tcPr>
            <w:tcW w:w="5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ru-RU"/>
              </w:rPr>
              <w:t>Отметка об изменении расписания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ru-RU"/>
              </w:rPr>
              <w:t>Дата</w:t>
            </w:r>
          </w:p>
        </w:tc>
      </w:tr>
      <w:tr>
        <w:trPr>
          <w:trHeight w:val="3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734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7.31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Крюково - Москв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7.58</w:t>
            </w:r>
          </w:p>
        </w:tc>
        <w:tc>
          <w:tcPr>
            <w:tcW w:w="5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отменен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2,13 апреля</w:t>
            </w:r>
          </w:p>
        </w:tc>
      </w:tr>
      <w:tr>
        <w:trPr>
          <w:trHeight w:val="3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731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8.53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Крюково - Москв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9.25</w:t>
            </w:r>
          </w:p>
        </w:tc>
        <w:tc>
          <w:tcPr>
            <w:tcW w:w="5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отменен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2,13 апреля</w:t>
            </w:r>
          </w:p>
        </w:tc>
      </w:tr>
      <w:tr>
        <w:trPr>
          <w:trHeight w:val="12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730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6.57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Крюково - Москв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7.25</w:t>
            </w:r>
          </w:p>
        </w:tc>
        <w:tc>
          <w:tcPr>
            <w:tcW w:w="5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Крюково  6.08 Сходня  6.14  6.15 Химки  6.22 Ховрино  6.25 Москва Тов  6.30 Москва Пасс Окт  6.36(по 3 гл.пути)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2,13 апреля</w:t>
            </w:r>
          </w:p>
        </w:tc>
      </w:tr>
      <w:tr>
        <w:trPr>
          <w:trHeight w:val="12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731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7.29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Крюково - Москв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8.01</w:t>
            </w:r>
          </w:p>
        </w:tc>
        <w:tc>
          <w:tcPr>
            <w:tcW w:w="5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 xml:space="preserve">Крюково 6.54 Сходня 7.00-7.01 Химки 7.09-7.10 Ховрино 7.14  Москва Тов 7.19 Москва Пасс Окт 7.25(по 3 гл.пути)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2,13 апреля</w:t>
            </w:r>
          </w:p>
        </w:tc>
      </w:tr>
      <w:tr>
        <w:trPr>
          <w:trHeight w:val="15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732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0.28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Крюково - Москв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1.02</w:t>
            </w:r>
          </w:p>
        </w:tc>
        <w:tc>
          <w:tcPr>
            <w:tcW w:w="5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Крюково  10.24 Сходня  10.31-10.32  Химки  10.41-10.42 Ховрино  10.47 Москва Тов  10.55 Москва Пасс Окт  11.02(от Крюково до Москвы пас по 1 гл.пути).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2,13 апреля</w:t>
            </w:r>
          </w:p>
        </w:tc>
      </w:tr>
      <w:tr>
        <w:trPr>
          <w:trHeight w:val="15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732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1.52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Крюково - Москв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2.23</w:t>
            </w:r>
          </w:p>
        </w:tc>
        <w:tc>
          <w:tcPr>
            <w:tcW w:w="5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Крюково  12.00 Сходня  12.06-12.07 Химки  12.15-12.16 Ховрино  12.20 Москва Тов  12.25 Москва Пасс Окт  12.31(от Крюково до Москвы пас по 1 гл.пути).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2,13 апреля</w:t>
            </w:r>
          </w:p>
        </w:tc>
      </w:tr>
      <w:tr>
        <w:trPr>
          <w:trHeight w:val="9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711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1.02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Тверь - Москв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2.39</w:t>
            </w:r>
          </w:p>
        </w:tc>
        <w:tc>
          <w:tcPr>
            <w:tcW w:w="5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Тверь 10.29 Клин 11.10 11.11 Подсолнечная 11.24 11.25  Крюково 11.39 11.40  Москва Пасс Окт 12.0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2,13 апреля</w:t>
            </w:r>
          </w:p>
        </w:tc>
      </w:tr>
      <w:tr>
        <w:trPr>
          <w:trHeight w:val="6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711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5.06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Тверь - Москв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6.49</w:t>
            </w:r>
          </w:p>
        </w:tc>
        <w:tc>
          <w:tcPr>
            <w:tcW w:w="5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Тверь 14.48 далее действующим расписанием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2 апреля</w:t>
            </w:r>
          </w:p>
        </w:tc>
      </w:tr>
      <w:tr>
        <w:trPr>
          <w:trHeight w:val="12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712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8.54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Тверь - Москв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20.32</w:t>
            </w:r>
          </w:p>
        </w:tc>
        <w:tc>
          <w:tcPr>
            <w:tcW w:w="5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Тверь 19.04 Клин 19.45-19.46 Подсолнечная 19.59-20.00 Крюково 20.14-20.15 Химки 20.27-20.28 Москва Пасс Окт 20.4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2,13 апреля</w:t>
            </w:r>
          </w:p>
        </w:tc>
      </w:tr>
      <w:tr>
        <w:trPr>
          <w:trHeight w:val="12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733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4.48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Крюково - Москв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5.22</w:t>
            </w:r>
          </w:p>
        </w:tc>
        <w:tc>
          <w:tcPr>
            <w:tcW w:w="5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 xml:space="preserve">Крюково 14.52 Сходня 14.58-14.59 Химки 15.07-15.08 Ховрино 15.13  Москва Тов 15.20 Москва Пасс Окт 15.26(по 3 гл.пути)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2,13 апреля</w:t>
            </w:r>
          </w:p>
        </w:tc>
      </w:tr>
      <w:tr>
        <w:trPr>
          <w:trHeight w:val="12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734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5.52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Крюково - Москв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6.26</w:t>
            </w:r>
          </w:p>
        </w:tc>
        <w:tc>
          <w:tcPr>
            <w:tcW w:w="5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 xml:space="preserve">действующим расписанием до Москвы тов,Москва пас приб 16.27(от Крюково  до Москвы пас по 3 гл.пути)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2,13 апреля</w:t>
            </w:r>
          </w:p>
        </w:tc>
      </w:tr>
      <w:tr>
        <w:trPr>
          <w:trHeight w:val="27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712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6.26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Тверь - Москв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8.08</w:t>
            </w:r>
          </w:p>
        </w:tc>
        <w:tc>
          <w:tcPr>
            <w:tcW w:w="5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Тверь 15.56 Редкино 16.15 Завидово 16.22 Решетниково 16.28 Клин 16.37 16.38 Подсолнечная 16.51 16.52 Поварово 1 16.59 Крюково 17.06  17.07 Сходня 17.14 17.15 Химки 17.23 17.24 Ховрино 17.28 Москва Тов 17.32 Москва Пасс Окт 17.38 (от Крюково до Москвы пас по 3 гл.пути).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2,13 апреля</w:t>
            </w:r>
          </w:p>
        </w:tc>
      </w:tr>
      <w:tr>
        <w:trPr>
          <w:trHeight w:val="18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735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8.52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Крюково - Москв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9.23</w:t>
            </w:r>
          </w:p>
        </w:tc>
        <w:tc>
          <w:tcPr>
            <w:tcW w:w="5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Крюково 18.12 Сходня 18.18 18.19 Химки 18.27 18.28 Ховрино 18.32 Москва Тов 18.37 Москва Пасс Окт 18.43(по 3 гл.пути ).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2,13 апреля</w:t>
            </w:r>
          </w:p>
        </w:tc>
      </w:tr>
      <w:tr>
        <w:trPr>
          <w:trHeight w:val="30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712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8.07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Тверь - Москв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9.52</w:t>
            </w:r>
          </w:p>
        </w:tc>
        <w:tc>
          <w:tcPr>
            <w:tcW w:w="5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 xml:space="preserve">Тверь 18.17 Редкино 18.36 Завидово 18.43 Решетниково 18.49 Клин 18.58 18.59 Подсолнечная 19.12 19.13 Поварово 1 19.20 Крюково 19.27  </w:t>
              <w:br/>
              <w:t>19.28 Сходня 19.35 19.36 Химки 19.44 19.45 Ховрино 19.49 Москва Тов 19.53 Москва Пасс Окт 19.59(от Крюково до Москвы пас по 3 гл.пути).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2,13 апреля</w:t>
            </w:r>
          </w:p>
        </w:tc>
      </w:tr>
      <w:tr>
        <w:trPr>
          <w:trHeight w:val="12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735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20.48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Крюково - Москв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21.13</w:t>
            </w:r>
          </w:p>
        </w:tc>
        <w:tc>
          <w:tcPr>
            <w:tcW w:w="5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Крюково 20.58 Сходня 21.03 Химки 21.09 Ховрино 21.12 Москва Тов 21.17 Москва Пасс Окт 21.23(по 3 гл.пути ).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2,13 апреля</w:t>
            </w:r>
          </w:p>
        </w:tc>
      </w:tr>
      <w:tr>
        <w:trPr>
          <w:trHeight w:val="18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713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21.14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Тверь - Москв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23.00</w:t>
            </w:r>
          </w:p>
        </w:tc>
        <w:tc>
          <w:tcPr>
            <w:tcW w:w="5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Тверь 21.10 Редкино 21.29 Завидово 21.36 Решетниково 21.42 Клин 21.51 21.52 Подсолнечная 22.07 22.08 ,Поварово 22.17,далее действующим расписанием по 1 гл.пути.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2,13 апреля</w:t>
            </w:r>
          </w:p>
        </w:tc>
      </w:tr>
      <w:tr>
        <w:trPr>
          <w:trHeight w:val="9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51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7.33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Клин - Москв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9.09</w:t>
            </w:r>
          </w:p>
        </w:tc>
        <w:tc>
          <w:tcPr>
            <w:tcW w:w="5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отменен на участке Клин - Подсолнечная,Подсолнечная  7.51 ,далее действующим расписанием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2,13 апреля</w:t>
            </w:r>
          </w:p>
        </w:tc>
      </w:tr>
      <w:tr>
        <w:trPr>
          <w:trHeight w:val="33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52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20.49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Клин - Москв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22.31</w:t>
            </w:r>
          </w:p>
        </w:tc>
        <w:tc>
          <w:tcPr>
            <w:tcW w:w="5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Клин 20.56 Подсолнечная 21.17-21.18, Поварово 1 21.28-21.29 Крюково 21.38-21.39,далее действующим расписанием(до Крюково следует с остановками  по пл.Фроловское,Головково,</w:t>
              <w:br/>
              <w:t>Подсолнечная,Березки Дачные,Поварово,от Крюково  следует с остановками согласно действующего расписания)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2,13 апреля</w:t>
            </w:r>
          </w:p>
        </w:tc>
      </w:tr>
      <w:tr>
        <w:trPr>
          <w:trHeight w:val="27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40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5.29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Подсолнечная - Москв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6.47</w:t>
            </w:r>
          </w:p>
        </w:tc>
        <w:tc>
          <w:tcPr>
            <w:tcW w:w="5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отменен на участке Подсолнечная - Крюково,Крюково  15.09 Сходня 15.17 15.18 Химки 15.29 15.30 Ховрино 15.36 15.37 Ховрино-парк 15.39 15.40 Останкино 15.47 15.48 Москва Тов 15.52 15.53 Москва Пасс Окт 15.59 (следует с остановками согласно дей-ствующего расписания)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2,13 апреля</w:t>
            </w:r>
          </w:p>
        </w:tc>
      </w:tr>
      <w:tr>
        <w:trPr>
          <w:trHeight w:val="6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41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20.44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Подсолнечная - Москв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22.02</w:t>
            </w:r>
          </w:p>
        </w:tc>
        <w:tc>
          <w:tcPr>
            <w:tcW w:w="5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отменен на участке Подсолнечная - Крюково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2,13 апреля</w:t>
            </w:r>
          </w:p>
        </w:tc>
      </w:tr>
      <w:tr>
        <w:trPr>
          <w:trHeight w:val="21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7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4.1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Тверь - Москв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6.49</w:t>
            </w:r>
          </w:p>
        </w:tc>
        <w:tc>
          <w:tcPr>
            <w:tcW w:w="5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Тверь  4.10 Редкино  4.35  4.36 Завидово  4.45-4.46 Решетниково 4.55-4.56 Клин  5.10  5.11,далее согласно действующего расписания</w:t>
              <w:br/>
              <w:t>( следует с остановками согласно действующего расписания).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2,13 апреля</w:t>
            </w:r>
          </w:p>
        </w:tc>
      </w:tr>
      <w:tr>
        <w:trPr>
          <w:trHeight w:val="24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7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6.09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Тверь - Москв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8.44</w:t>
            </w:r>
          </w:p>
        </w:tc>
        <w:tc>
          <w:tcPr>
            <w:tcW w:w="5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Тверь  6.05 Редкино  6.30  6.31 Завидово  6.41  6.42 Решетниково  6.51  6.52 Клин  7.01  7.02 Подсолнечная  7.22  7.23 Поварово 1  7.33  7.34 Крюково  7.47  7.52,далее действующим расписанием( следует с оста-новками согласно действующего расписания).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2,13 апреля</w:t>
            </w:r>
          </w:p>
        </w:tc>
      </w:tr>
      <w:tr>
        <w:trPr>
          <w:trHeight w:val="24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60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6.47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Конаково - Москв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9.20</w:t>
            </w:r>
          </w:p>
        </w:tc>
        <w:tc>
          <w:tcPr>
            <w:tcW w:w="5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Конаково отпр  6.43,Решетниково 7.20-7.21,Клин 7.34-7.35,Подсолнечная 8.01-8.02,далее действующим расписанием(до Подсолнечной следует со всеми остановками,от Подсолнечной с остановками,согласно действующего расписания)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2,13 апреля</w:t>
            </w:r>
          </w:p>
        </w:tc>
      </w:tr>
      <w:tr>
        <w:trPr>
          <w:trHeight w:val="33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50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6.48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Клин - Москв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8.58</w:t>
            </w:r>
          </w:p>
        </w:tc>
        <w:tc>
          <w:tcPr>
            <w:tcW w:w="5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Клин  6.50 Подсолнечная  7.14  7.15 Поварово 1  7.25  7.26 Крюково  7.40  7.41 Сходня  7.50  7.51 Химки  8.03  8.04 Ховрино  8.10  8.11 Ховрино-парк  8.13  8.14 Останкино  8.23  8.24 Москва Тов  8.27  8.28 Москва Пасс Окт  8.33( следует со всеми остановками,кроме Сенеж,Радищево,</w:t>
              <w:br/>
              <w:t xml:space="preserve">Малино)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2,13 апреля</w:t>
            </w:r>
          </w:p>
        </w:tc>
      </w:tr>
      <w:tr>
        <w:trPr>
          <w:trHeight w:val="30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31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7.41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Крюково - Москв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8.34</w:t>
            </w:r>
          </w:p>
        </w:tc>
        <w:tc>
          <w:tcPr>
            <w:tcW w:w="5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 xml:space="preserve">Крюково   7.36 Сходня  7.43  7.44 Химки  7.55  7.56 </w:t>
              <w:br/>
              <w:t xml:space="preserve">Ховрино  8.02  8.03 Ховрино-парк  8.05  8.06 Останкино  8.14  8.15 </w:t>
              <w:br/>
              <w:t>Москва Тов  8.19  8.20 Москва Пасс Окт  8.25(следует без остановок  по пл.</w:t>
              <w:br/>
              <w:t>Малино,Фирсановская,Планерная,Нати).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2,13 апреля</w:t>
            </w:r>
          </w:p>
        </w:tc>
      </w:tr>
      <w:tr>
        <w:trPr>
          <w:trHeight w:val="36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60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8.24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Конаково - Москв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0.42</w:t>
            </w:r>
          </w:p>
        </w:tc>
        <w:tc>
          <w:tcPr>
            <w:tcW w:w="5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 xml:space="preserve">Конаково отпр. 8.30,Решетниково  9.07  9.08 Клин  9.17  9.18 </w:t>
              <w:br/>
              <w:t xml:space="preserve">Подсолнечная  9.38  9.39 Поварово 1  9.47  9.48 Крюково 10.01 10.02 </w:t>
              <w:br/>
              <w:t>Сходня 10.09- 10.10 Химки 10.22 10.23 Ховрино 10.28 10.29 Ховрино-парк 10.30 10.31 Останкино 10.40 10.41 Москва Тов 10.45 10.46 Москва Пасс Окт 10.51 (следует с остановками согласно действующего рас-писания)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2,13 апреля</w:t>
            </w:r>
          </w:p>
        </w:tc>
      </w:tr>
      <w:tr>
        <w:trPr>
          <w:trHeight w:val="51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71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8.21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Тверь - Москв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0.52</w:t>
            </w:r>
          </w:p>
        </w:tc>
        <w:tc>
          <w:tcPr>
            <w:tcW w:w="5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 xml:space="preserve">действующим расписанием до Завидово,Завидово 9.09-9.10 , посадка/высадка,далее в парк -тех.стоянка,отпр в 9.15 Решетниково  9.24  9.25 Клин  9.34  9.35 Подсолнечная  9.54-9.55 , посадка/высадка,далее на 3 п/о путь -тех.стоянка,отпр в 10.05 Поварово 1 10.13 10.14 Крюково 10.27 10.30 Сходня 10.38 10.39 Химки 10.50 10.51 Ховрино 10.57 10.58 Ховрино-парк 10.59 11.00 Останкино 11.08 11.09 Москва Тов 11.12 11.13 Москва Пасс Окт 11.21(следует с остановками согласно действующего рас-писания)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2,13 апреля</w:t>
            </w:r>
          </w:p>
        </w:tc>
      </w:tr>
      <w:tr>
        <w:trPr>
          <w:trHeight w:val="3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51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1.05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Клин - Москв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2.45</w:t>
            </w:r>
          </w:p>
        </w:tc>
        <w:tc>
          <w:tcPr>
            <w:tcW w:w="5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отменен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2,13 апреля</w:t>
            </w:r>
          </w:p>
        </w:tc>
      </w:tr>
      <w:tr>
        <w:trPr>
          <w:trHeight w:val="48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6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0.31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Конаково - Москв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2.53</w:t>
            </w:r>
          </w:p>
        </w:tc>
        <w:tc>
          <w:tcPr>
            <w:tcW w:w="5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Конаково отпр.11.25  Донховка 11.39-11.40,Конаковский Мох 11.47-11.52(тех стоянка),</w:t>
              <w:br/>
              <w:t xml:space="preserve">Путепроводная 12.04-12.05,Решетниково 12.12-12.13, Клин 12.25-12.26, Подсолнечная 12.53-12.54, Поварово 1 13.06-13.07, Крюково 13.23-13.24, Сходня 13.35-13.36, Химки 13.50-13.51,Ховрино 13.57-13.58, Моссельмаш 13.59-14.00, Останкино 14.10-14.11, Рижская 14.15-14.16 Москва Пасс Окт 14.23 </w:t>
              <w:br/>
              <w:t>(следует со всеми остановками ,кроме пл.Конаковский Мох)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2,13 апреля</w:t>
            </w:r>
          </w:p>
        </w:tc>
      </w:tr>
      <w:tr>
        <w:trPr>
          <w:trHeight w:val="42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71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0.24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Тверь - Москв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3.02</w:t>
            </w:r>
          </w:p>
        </w:tc>
        <w:tc>
          <w:tcPr>
            <w:tcW w:w="5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Действующим расписанием до Решетниково,Решетниково 11.14-11.15 , посадка/высадка,далее в парк -тех.стоянка,отпр в 11.48 Клин 11.59 12.00 Подсолнечная 12.20 12.21 Поварово 1 12.29 12.30 Крюково 12.41 12.42 Сходня 12.50 12.51 Химки 13.04 13.05 Ховрино 13.11 13.12 Ховрино-парк 13.13 13.14 Останкино 13.23 13.24 Москва Тов 13.28 13.29 Москва Пасс Окт 13.35(следует с остановками согласно действующего расписания)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2,13 апреля</w:t>
            </w:r>
          </w:p>
        </w:tc>
      </w:tr>
      <w:tr>
        <w:trPr>
          <w:trHeight w:val="33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40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1.23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Подсолнечная - Москв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2.36</w:t>
            </w:r>
          </w:p>
        </w:tc>
        <w:tc>
          <w:tcPr>
            <w:tcW w:w="5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 xml:space="preserve">Подсолнечная 11.10 Поварово 1 11.22 11.23 Крюково 11.35 11.36 Сходня 11.44 11.45 Химки 11.54 11.55 Ховрино 12.02 12.03 </w:t>
              <w:br/>
              <w:t xml:space="preserve">Ховрино-парк 12.05 12.06 Останкино 12.13 12.14 Москва Тов 12.18 12.19 </w:t>
              <w:br/>
              <w:t>Москва Пасс Окт 12.23(следует с остановками согласно действующего рас-писания)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2,13 апреля</w:t>
            </w:r>
          </w:p>
        </w:tc>
      </w:tr>
      <w:tr>
        <w:trPr>
          <w:trHeight w:val="36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71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4.17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Тверь - Москв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7.11</w:t>
            </w:r>
          </w:p>
        </w:tc>
        <w:tc>
          <w:tcPr>
            <w:tcW w:w="5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Тверь 13.37 Редкино 14.05 14.06 Завидово 14.18 14.19 Решетниково 14.30 14.31 Клин 14.42 14.43 Подсолнечная 15.07 15.08 Поварово 1 15.18 15.19 Крюково 15.32 15.33 Сходня 15.44 15.45 Химки 15.57 15.58 Ховрино 16.04 16.05 Ховрино-парк 16.08 16.09 Останкино 16.19 16.20 Москва Тов 16.24 16.25 Москва Пасс Окт 16.31(следует с остановками согласно дей-ствующего расписания)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2,13 апреля</w:t>
            </w:r>
          </w:p>
        </w:tc>
      </w:tr>
      <w:tr>
        <w:trPr>
          <w:trHeight w:val="21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2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4.33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Крюково - Москв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5.25</w:t>
            </w:r>
          </w:p>
        </w:tc>
        <w:tc>
          <w:tcPr>
            <w:tcW w:w="5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Крюково 13.06 Сходня 13.18 13.19 Химки 13.30 13.31 Ховрино 13.37 13.38 Ховрино-парк 13.40 13.41 Останкино 13.49 13.50 Москва Тов 13.55 Москва Пасс Окт 13.58(следует с остановками согласно действующего рас-писания)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2,13 апреля</w:t>
            </w:r>
          </w:p>
        </w:tc>
      </w:tr>
      <w:tr>
        <w:trPr>
          <w:trHeight w:val="3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32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1.09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Крюково - Москв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2.01</w:t>
            </w:r>
          </w:p>
        </w:tc>
        <w:tc>
          <w:tcPr>
            <w:tcW w:w="5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отменен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2,13 апреля</w:t>
            </w:r>
          </w:p>
        </w:tc>
      </w:tr>
      <w:tr>
        <w:trPr>
          <w:trHeight w:val="3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33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4.25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Крюково - Москв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5.17</w:t>
            </w:r>
          </w:p>
        </w:tc>
        <w:tc>
          <w:tcPr>
            <w:tcW w:w="5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отменен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2,13 апреля</w:t>
            </w:r>
          </w:p>
        </w:tc>
      </w:tr>
      <w:tr>
        <w:trPr>
          <w:trHeight w:val="15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61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4.21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Конаково - Москв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7.05</w:t>
            </w:r>
          </w:p>
        </w:tc>
        <w:tc>
          <w:tcPr>
            <w:tcW w:w="5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 xml:space="preserve">Подсолнечная  отпр в 15.37,далее действующим расписанием </w:t>
              <w:br/>
              <w:t xml:space="preserve">( следует с остановками,согласно действующего расписания)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2,13 апреля</w:t>
            </w:r>
          </w:p>
        </w:tc>
      </w:tr>
      <w:tr>
        <w:trPr>
          <w:trHeight w:val="33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4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4.4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Подсолнечная - Москв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6.07</w:t>
            </w:r>
          </w:p>
        </w:tc>
        <w:tc>
          <w:tcPr>
            <w:tcW w:w="5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 xml:space="preserve">Подсолнечная 14.13 Поварово 1 14.28 14.29 Крюково 14.44 14.45 Сходня 14.54 14.55 Химки 15.07 15.08 Ховрино 15.14 15.15 </w:t>
              <w:br/>
              <w:t xml:space="preserve">Ховрино-парк 15.16 15.17 Останкино 15.27 15.28 Москва Тов 15.31 15.32 </w:t>
              <w:br/>
              <w:t>Москва Пасс Окт 15.40(следует с остановками согласно действующего рас-писания)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2,13 апреля</w:t>
            </w:r>
          </w:p>
        </w:tc>
      </w:tr>
      <w:tr>
        <w:trPr>
          <w:trHeight w:val="33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20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5.05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Крюково - Москв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6.00</w:t>
            </w:r>
          </w:p>
        </w:tc>
        <w:tc>
          <w:tcPr>
            <w:tcW w:w="5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назначен на учатске Поваровка - Крюково: Поваровка 14.57 Крюково 15.14 15.15 Сходня 15.26 15.27 Химки 15.38 15.39 Ховрино 15.45 15.46 Ховрино-парк 15.48 15.49 Останкино 15.57 15.58 Рижская 16.01 16.02 Москва Пасс Окт 16.10(до Крюково со всеми остановками,далее следует с остановками согласно действующего расписания)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2,13 апреля</w:t>
            </w:r>
          </w:p>
        </w:tc>
      </w:tr>
      <w:tr>
        <w:trPr>
          <w:trHeight w:val="21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20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5.52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Крюково - Москв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6.35</w:t>
            </w:r>
          </w:p>
        </w:tc>
        <w:tc>
          <w:tcPr>
            <w:tcW w:w="5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Крюково 15.55 Сходня 16.03 16.04 Химки 16.11 16.12 Ховрино 16.22 16.23 Ховрино-парк 16.24 Останкино 16.29 Москва Тов 16.34 Москва Пасс Окт 16.38 (следует с остановками согласно действующего расписа-ния)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2,13 апреля</w:t>
            </w:r>
          </w:p>
        </w:tc>
      </w:tr>
      <w:tr>
        <w:trPr>
          <w:trHeight w:val="30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71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6.33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Тверь - Москв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9.08</w:t>
            </w:r>
          </w:p>
        </w:tc>
        <w:tc>
          <w:tcPr>
            <w:tcW w:w="5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Тверь 16.15 Редкино 16.38 16.39 Завидово 16.51 16.52 Решетниково 17.03-17.04, посадка/высадка,далее в парк -тех.стоянка,отпр в 17.21 Клин 17.32 17.33 Подсолнечная 17.51 17.52 Поварово 1 18.00 18.01 Крюково 18.15 18.16,далее действующим расписанием (следует с остановками согласно действующего расписания)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2,13 апреля</w:t>
            </w:r>
          </w:p>
        </w:tc>
      </w:tr>
      <w:tr>
        <w:trPr>
          <w:trHeight w:val="9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33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5.26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Крюково - Москв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6.19</w:t>
            </w:r>
          </w:p>
        </w:tc>
        <w:tc>
          <w:tcPr>
            <w:tcW w:w="5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 xml:space="preserve">действующим расписанием до Москвы тов,Москва тов 16.11-16.14 Москва Пасс Окт 16.20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2,13 апреля</w:t>
            </w:r>
          </w:p>
        </w:tc>
      </w:tr>
      <w:tr>
        <w:trPr>
          <w:trHeight w:val="18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52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8.25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Клин - Москв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20.10</w:t>
            </w:r>
          </w:p>
        </w:tc>
        <w:tc>
          <w:tcPr>
            <w:tcW w:w="5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Клин 17.50 Подсолнечная 18.16-18.17, посадка/высадка,далее на 3 п/о путь -тех.стоянка,отпр в 18.46, Поварово 1 18.57 18.58,далее дейст-вующим расписанием (следует со всеми остановками,кроме Нати)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2,13 апреля</w:t>
            </w:r>
          </w:p>
        </w:tc>
      </w:tr>
      <w:tr>
        <w:trPr>
          <w:trHeight w:val="36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52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9.01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Клин - Москв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20.43</w:t>
            </w:r>
          </w:p>
        </w:tc>
        <w:tc>
          <w:tcPr>
            <w:tcW w:w="5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Клин 18.39 Подсолнечная 19.06 -19.07,посадка/высадка,далее в парк -тех.стоянка,отпр в 19.20 Поварово 1 19.30 19.31 Крюково 19.46 19.47 Сходня 19.54 19.55 Химки 20.05 20.06 Ховрино 20.11 20.12 Ховрино-парк 20.14 20.15 Останкино 20.23 20.24 Москва Тов 20.28 20.29 Москва Пасс Окт 20.35(следует с остановками согласно действующего расписания)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2,13 апреля</w:t>
            </w:r>
          </w:p>
        </w:tc>
      </w:tr>
      <w:tr>
        <w:trPr>
          <w:trHeight w:val="33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61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8.03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Конаково - Москв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20.35</w:t>
            </w:r>
          </w:p>
        </w:tc>
        <w:tc>
          <w:tcPr>
            <w:tcW w:w="5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 xml:space="preserve">Конаково отпр.18.22, Решетниково 18.59 19.00 Клин 19.09 19.10 Подсолнечная 19.30 19.31 Поварово 1 19.39 19.40 Крюково 19.54 19.55 Сходня 20.03 20.04 Химки 20.13 20.14 Ховрино 20.19 20.20 Ховрино-парк 20.23 20.24 Останкино 20.31 20.32 Москва Тов 20.37 20.38 Москва Пасс Окт 20.43(следует с остановками согласно действующего расписания)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2,13 апреля</w:t>
            </w:r>
          </w:p>
        </w:tc>
      </w:tr>
      <w:tr>
        <w:trPr>
          <w:trHeight w:val="18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41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9.08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Подсолнечная - Москв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20.24</w:t>
            </w:r>
          </w:p>
        </w:tc>
        <w:tc>
          <w:tcPr>
            <w:tcW w:w="5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 xml:space="preserve">Подсолнечная 18.52 Поварово 1 19.05 19.06 Крюково 19.21,тех стоянка на 1 БП пути,19.30- 19.36,посадка/высадка ,до Крюково со всеми остановками, далее действующим расписнием.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2,13 апреля</w:t>
            </w:r>
          </w:p>
        </w:tc>
      </w:tr>
      <w:tr>
        <w:trPr>
          <w:trHeight w:val="27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61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20.35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Конаково - Москв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22.54</w:t>
            </w:r>
          </w:p>
        </w:tc>
        <w:tc>
          <w:tcPr>
            <w:tcW w:w="5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Конаково отпр  20.32,Решетниково 21.08-21.09,Клин 21.20-21.21,Подсолнечная 21.44-21.45,далее действующим расписанием(следует  с остановками,согласно действующего расписания,с дополнительными остановками по пл.Фроловское,Головково)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2,13 апреля</w:t>
            </w:r>
          </w:p>
        </w:tc>
      </w:tr>
      <w:tr>
        <w:trPr>
          <w:trHeight w:val="45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72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8.16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Тверь - Москв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20.52</w:t>
            </w:r>
          </w:p>
        </w:tc>
        <w:tc>
          <w:tcPr>
            <w:tcW w:w="5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Тверь 18.22 Редкино 18.49 18.50 Завидово 19.02 19.03 Решетниково 19.13 19.14 Клин 19.24 19.25 Подсолнечная 19.46 19.47 Поварово 1 19.56,Крюково 20.10-20.11, Сходня 20.17-20.18  Химки 20.27-20.28  Ховрино 20.33-20.34Моссельмаш 20.35-20.36,Рижская 20.46-20.47 Москва Пасс Окт 20.53( следует с остановками согласно действующего расписания,кроме остановок  Мали-но,Подрезково,Новоподрезково,Останкино)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2,13 апреля</w:t>
            </w:r>
          </w:p>
        </w:tc>
      </w:tr>
      <w:tr>
        <w:trPr>
          <w:trHeight w:val="27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72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20.03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Тверь - Москв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22.39</w:t>
            </w:r>
          </w:p>
        </w:tc>
        <w:tc>
          <w:tcPr>
            <w:tcW w:w="5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 xml:space="preserve">Тверь 19.15 Редкино 19.41 19.42 Завидово 19.53 19.54 Решетниково 20.04-20.05, посадка/высадка,далее в парк -тех.стоянка,отпр в 20.51,далее действующим расписанием ,от Твери до Решетниково следует со всеми остановками,кроме  пл.Лазурная,Черничная)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2,13 апреля</w:t>
            </w:r>
          </w:p>
        </w:tc>
      </w:tr>
      <w:tr>
        <w:trPr>
          <w:trHeight w:val="36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41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22.42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Подсолнечная - Москв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23.50</w:t>
            </w:r>
          </w:p>
        </w:tc>
        <w:tc>
          <w:tcPr>
            <w:tcW w:w="5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 xml:space="preserve">Подсолнечная отпр в 22.47 Поварово 1 22.58-22.59 Крюково </w:t>
              <w:br/>
              <w:t xml:space="preserve">23.10-23.11 Сходня 23.18-23.19 Химки 23.30-23.31 Ховрино 23.35-23.36 Ховрино-парк 23.38-23.39 Останкино 23.46-23.47 Москва Тов 23.51-23.52 Москва Пасс Окт 23.58(следует с остановками согласно действующего расписания,с остановкой по пл.Поваровка)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2,13 апреля</w:t>
            </w:r>
          </w:p>
        </w:tc>
      </w:tr>
      <w:tr>
        <w:trPr>
          <w:trHeight w:val="24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33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4.46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Крюково - Москв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5.37</w:t>
            </w:r>
          </w:p>
        </w:tc>
        <w:tc>
          <w:tcPr>
            <w:tcW w:w="5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Крюково  15.00 Сходня 15.08 15.09 Химки 15.20 15.21 Ховрино 15.26 15.27 Ховрино-парк 15.29 15.30 Останкино 15.40 15.41 Москва Тов 15.44 15.45 Москва Пасс Окт 15.51(следует с остановками согласно дей-ствующего расписания)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2,13 апреля</w:t>
            </w:r>
          </w:p>
        </w:tc>
      </w:tr>
      <w:tr>
        <w:trPr>
          <w:trHeight w:val="300" w:hRule="atLeast"/>
        </w:trPr>
        <w:tc>
          <w:tcPr>
            <w:tcW w:w="10726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  <w:t>Участок Москв а- Тверь (Конаково)</w:t>
            </w:r>
          </w:p>
        </w:tc>
      </w:tr>
      <w:tr>
        <w:trPr>
          <w:trHeight w:val="33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7342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6.50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Москва - Крюково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7.19</w:t>
            </w:r>
          </w:p>
        </w:tc>
        <w:tc>
          <w:tcPr>
            <w:tcW w:w="5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отменен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2,13 апреля</w:t>
            </w:r>
          </w:p>
        </w:tc>
      </w:tr>
      <w:tr>
        <w:trPr>
          <w:trHeight w:val="33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73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8.1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Москва - Крюково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8.40</w:t>
            </w:r>
          </w:p>
        </w:tc>
        <w:tc>
          <w:tcPr>
            <w:tcW w:w="5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отменен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2,13 апреля</w:t>
            </w:r>
          </w:p>
        </w:tc>
      </w:tr>
      <w:tr>
        <w:trPr>
          <w:trHeight w:val="30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710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5.43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Москва - Тверь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7.29</w:t>
            </w:r>
          </w:p>
        </w:tc>
        <w:tc>
          <w:tcPr>
            <w:tcW w:w="5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Москва Пасс Окт 5.55 Москва Тов  6.00 Ховрино  6.07 Химки  6.11  6.12 Сходня  6.19 Крюково  6.24  6.25 Поварово 1  6.32 Подсолнечная  6.39  6.40 Клин  6.53  6.54 Решетниково  7.00 Завидово  7.07  7.08 Редкино  7.18  7.19 Тверь  7.41 (от Москвы пас до Москвы тов по 2гл.пути,от Москвы тов до Крюково следует по 4 гл.пути)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2,13 апреля</w:t>
            </w:r>
          </w:p>
        </w:tc>
      </w:tr>
      <w:tr>
        <w:trPr>
          <w:trHeight w:val="12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730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.48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Москва - Крюково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7.17</w:t>
            </w:r>
          </w:p>
        </w:tc>
        <w:tc>
          <w:tcPr>
            <w:tcW w:w="5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 xml:space="preserve">Москва Пасс Окт 6.15 Москва Тов 6.20 Ховрино 6.25 Химки 6.29-6.30 Сходня 6.37 Крюково 6.42(следует по 4 гл.пути) 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2,13 апреля</w:t>
            </w:r>
          </w:p>
        </w:tc>
      </w:tr>
      <w:tr>
        <w:trPr>
          <w:trHeight w:val="30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710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7.45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Москва - Тверь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9.26</w:t>
            </w:r>
          </w:p>
        </w:tc>
        <w:tc>
          <w:tcPr>
            <w:tcW w:w="5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Москва Пасс Окт  7.15 Москва Тов  7.20 Ховрино  7.25 Химки  7.29  7.30 Сходня  7.38  7.39 Крюково  7.45  7.46 Поварово 1  7.53 Подсолнечная  8.00  8.01 Клин  8.14  8.15 Решетниково  8.22 Завидово  8.28 Редкино  8.36 Тверь  8.56(от Москвы пас до Крюково следует по 4 гл.пути)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2,13 апреля</w:t>
            </w:r>
          </w:p>
        </w:tc>
      </w:tr>
      <w:tr>
        <w:trPr>
          <w:trHeight w:val="15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71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9.58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Москва - Тверь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1.34</w:t>
            </w:r>
          </w:p>
        </w:tc>
        <w:tc>
          <w:tcPr>
            <w:tcW w:w="5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Москва Пасс Окт  9.00  Крюково  9.24   9.26 Поварово 1  9.40 10.08(тех стоянка в парке,обгон)  Подсолнечная 10.18 10.19 Клин 10.32 10.33 Тверь 11.1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2,13 апреля</w:t>
            </w:r>
          </w:p>
        </w:tc>
      </w:tr>
      <w:tr>
        <w:trPr>
          <w:trHeight w:val="9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711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3.55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Москва - Тверь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5.42</w:t>
            </w:r>
          </w:p>
        </w:tc>
        <w:tc>
          <w:tcPr>
            <w:tcW w:w="5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 xml:space="preserve">действующим расписанием до Редкино,Редкино тех стоянка, Тверь 15.44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2 апреля</w:t>
            </w:r>
          </w:p>
        </w:tc>
      </w:tr>
      <w:tr>
        <w:trPr>
          <w:trHeight w:val="12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712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5.5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Москва - Тверь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7.30</w:t>
            </w:r>
          </w:p>
        </w:tc>
        <w:tc>
          <w:tcPr>
            <w:tcW w:w="5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Москва Пасс Окт  15.20  Химки 15.36 15.37 Крюково 15.52  15.53 Подсолнечная 16.07-16.08, Клин 16.21 16.22Тверь 17.0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2,13 апреля</w:t>
            </w:r>
          </w:p>
        </w:tc>
      </w:tr>
      <w:tr>
        <w:trPr>
          <w:trHeight w:val="6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712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6.3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Москва - Тверь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8.14</w:t>
            </w:r>
          </w:p>
        </w:tc>
        <w:tc>
          <w:tcPr>
            <w:tcW w:w="5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действующим расписанием,приб в Тверь 18.16.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2,13 апреля</w:t>
            </w:r>
          </w:p>
        </w:tc>
      </w:tr>
      <w:tr>
        <w:trPr>
          <w:trHeight w:val="12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734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6.1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Москва - Крюково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6.41</w:t>
            </w:r>
          </w:p>
        </w:tc>
        <w:tc>
          <w:tcPr>
            <w:tcW w:w="5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 xml:space="preserve">Москва Пасс Окт 15.47 Москва Тов 15.52 Ховрино 15.57 Химки 16.01 16.02 Сходня 16.10 16.11 Крюково 16.18(следует по 4 гл.пути) 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2,13 апреля</w:t>
            </w:r>
          </w:p>
        </w:tc>
      </w:tr>
      <w:tr>
        <w:trPr>
          <w:trHeight w:val="9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734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7.07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Москва - Крюково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7.39</w:t>
            </w:r>
          </w:p>
        </w:tc>
        <w:tc>
          <w:tcPr>
            <w:tcW w:w="5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Москва Пасс Окт 17.00  Химки 17.16-17.17 Сходня 17.25-17.26 Крюково 17.3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2,13 апреля</w:t>
            </w:r>
          </w:p>
        </w:tc>
      </w:tr>
      <w:tr>
        <w:trPr>
          <w:trHeight w:val="12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734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8.09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Москва - Крюково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8.40</w:t>
            </w:r>
          </w:p>
        </w:tc>
        <w:tc>
          <w:tcPr>
            <w:tcW w:w="5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 xml:space="preserve">Москва Пасс Окт 17.27 Москва Тов 17.32 Ховрино 17.37 Химки 17.41 17.42 Сходня 17.50 17.51 Крюково 17.58(следует по 4 гл.пути) 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2,13 апреля</w:t>
            </w:r>
          </w:p>
        </w:tc>
      </w:tr>
      <w:tr>
        <w:trPr>
          <w:trHeight w:val="12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735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20.05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Москва - Крюково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20.36</w:t>
            </w:r>
          </w:p>
        </w:tc>
        <w:tc>
          <w:tcPr>
            <w:tcW w:w="5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 xml:space="preserve">Москва Пасс Окт 20.15 Москва Тов 20.20 Ховрино 20.25 Химки 20.29 20.30 Сходня 20.38 20.39 Крюково 20.46(следует по 4 гл.пути) 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2,13 апреля</w:t>
            </w:r>
          </w:p>
        </w:tc>
      </w:tr>
      <w:tr>
        <w:trPr>
          <w:trHeight w:val="15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736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21.32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Москва - Крюково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22.02</w:t>
            </w:r>
          </w:p>
        </w:tc>
        <w:tc>
          <w:tcPr>
            <w:tcW w:w="5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Москва Пасс Окт 21.35,далее действующим расписанием</w:t>
              <w:br/>
              <w:t xml:space="preserve">(от Москвы пас до Москвы тов по 2 гл.пути,от Москвы тов до Крюково </w:t>
              <w:br/>
              <w:t>по 4 гл.пути)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2,13 апреля</w:t>
            </w:r>
          </w:p>
        </w:tc>
      </w:tr>
      <w:tr>
        <w:trPr>
          <w:trHeight w:val="30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5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5.24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Москва - Клин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7.16</w:t>
            </w:r>
          </w:p>
        </w:tc>
        <w:tc>
          <w:tcPr>
            <w:tcW w:w="5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 xml:space="preserve">отменен на участке Подсолнечная - Клин ,Москва Пасс Окт  5.44 Москва Тов  5.53  5.54 Останкино  5.57  5.58 Ховрино-парк  6.08  6.09 Ховрино  6.11  6.12 Химки  6.18  6.19 Сходня  6.32  6.33 Крюково  6.41  6.42 Поварово 1  6.58  6.59 Подсолнечная  7.12(следует с остановками согласно действующего расписания) 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2,13 апреля</w:t>
            </w:r>
          </w:p>
        </w:tc>
      </w:tr>
      <w:tr>
        <w:trPr>
          <w:trHeight w:val="6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4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7.48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Москва - Подсолнечная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9.16</w:t>
            </w:r>
          </w:p>
        </w:tc>
        <w:tc>
          <w:tcPr>
            <w:tcW w:w="5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отменен на участке Крюково - Подсолнечн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2,13 апреля</w:t>
            </w:r>
          </w:p>
        </w:tc>
      </w:tr>
      <w:tr>
        <w:trPr>
          <w:trHeight w:val="21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72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4.22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Крюково - Тверь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.22</w:t>
            </w:r>
          </w:p>
        </w:tc>
        <w:tc>
          <w:tcPr>
            <w:tcW w:w="5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 xml:space="preserve">Крюково отпр в 4.14,Поварово 1  4.28-4.29 Подсолнечная  4.40-4.41 Клин  5.03-5.04 Решетниково  5.15-5.16 Завидово  5.27-5.28 Редкино  5.38-5.39 Тверь  6.05(следует с остановками согласно действующего расписания) 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2,13 апреля</w:t>
            </w:r>
          </w:p>
        </w:tc>
      </w:tr>
      <w:tr>
        <w:trPr>
          <w:trHeight w:val="36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70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5.18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Москва - Тверь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8.09</w:t>
            </w:r>
          </w:p>
        </w:tc>
        <w:tc>
          <w:tcPr>
            <w:tcW w:w="5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 xml:space="preserve">действующим расписанием до Поваровки,ст.Поварово 6.29-тех стоянка в парке,  Поварово 1  6.37  6.38,посадка/высадка, Подсолнечная  6.50  6.51 Клин  7.13  7.14 Решетниково  7.25  7.26 Завидово  7.36,тех стоянка в парке,7.49-  7.50,посадка/высадка, Редкино  8.03  8.04 Тверь  8.32 (следует с остановками согласно действующего расписания) 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2,13 апреля</w:t>
            </w:r>
          </w:p>
        </w:tc>
      </w:tr>
      <w:tr>
        <w:trPr>
          <w:trHeight w:val="18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3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7.15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Москва - Крюково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8.06</w:t>
            </w:r>
          </w:p>
        </w:tc>
        <w:tc>
          <w:tcPr>
            <w:tcW w:w="5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 xml:space="preserve">Москва Пасс Окт  6.50 Москва Тов  6.57  6.58 Останкино  7.01  7.02 Ховрино-парк  7.11  7.12 Ховрино  7.13  7.14 Химки  7.20  7.21 Сходня  7.34  7.35 Крюково   7.47 (следует со всеми остановками ) 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2,13 апреля</w:t>
            </w:r>
          </w:p>
        </w:tc>
      </w:tr>
      <w:tr>
        <w:trPr>
          <w:trHeight w:val="42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7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7.4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Москва - Тверь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0.06</w:t>
            </w:r>
          </w:p>
        </w:tc>
        <w:tc>
          <w:tcPr>
            <w:tcW w:w="5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 xml:space="preserve">Москва Пасс Окт  7.17 Москва Тов  7.21  7.22 Останкино  7.27  7.28 Ховрино-парк  7.35  7.36 Ховрино  7.38  7.39 Химки  7.43  7.44 Сходня  7.55  7.56 Крюково  8.02  8.03 Поварово 1  8.17  8.18 Подсолнечная  8.26-8.27,  посадка/высадка,далее в парк -тех.стоянка,отпр в 8.55 ,Клин  9.15  9.16 Решетниково  9.25  9.26 Завидово  9.36  9.37 Редкино  9.48  9.49 Тверь 10.11 </w:t>
              <w:br/>
              <w:t xml:space="preserve">(следует с остановками согласно действующего расписания) 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2,13 апреля</w:t>
            </w:r>
          </w:p>
        </w:tc>
      </w:tr>
      <w:tr>
        <w:trPr>
          <w:trHeight w:val="18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20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9.53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Москва - Крюково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0.40</w:t>
            </w:r>
          </w:p>
        </w:tc>
        <w:tc>
          <w:tcPr>
            <w:tcW w:w="5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 xml:space="preserve">Москва Пасс Окт  9.50 Химки 10.16 10.17 Сходня 10.25 10.26 </w:t>
              <w:br/>
              <w:t xml:space="preserve">Крюково 10.35( следует с остановками,согласно действующего рас-писания)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2,13 апреля</w:t>
            </w:r>
          </w:p>
        </w:tc>
      </w:tr>
      <w:tr>
        <w:trPr>
          <w:trHeight w:val="12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31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7.26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Москва - Крюково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8.18</w:t>
            </w:r>
          </w:p>
        </w:tc>
        <w:tc>
          <w:tcPr>
            <w:tcW w:w="5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 xml:space="preserve">действующим расписанием до Ховрино, Химки  7.56-7.57, Сходня  8.10-8.11, Крюково  8.23 (следует со всеми остановками ) 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2,13 апреля</w:t>
            </w:r>
          </w:p>
        </w:tc>
      </w:tr>
      <w:tr>
        <w:trPr>
          <w:trHeight w:val="21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31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7.56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Москва - Крюково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8.44</w:t>
            </w:r>
          </w:p>
        </w:tc>
        <w:tc>
          <w:tcPr>
            <w:tcW w:w="5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 xml:space="preserve">Москва Пасс Окт  7.51 Москва Тов  7.55  7.56 Останкино  7.59  8.00 Ховрино-парк  8.07  8.08 Ховрино  8.10  8.11 Химки  8.16  8.17 Сходня  8.28  8.29 Крюково  8.39(следует с остановками согласно действующего расписания) 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2,13 апреля</w:t>
            </w:r>
          </w:p>
        </w:tc>
      </w:tr>
      <w:tr>
        <w:trPr>
          <w:trHeight w:val="45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6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7.5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Москва - Конаково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0.15</w:t>
            </w:r>
          </w:p>
        </w:tc>
        <w:tc>
          <w:tcPr>
            <w:tcW w:w="5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Москва Пасс Окт  7.56 Москва Тов  8.01 Останкино  8.05  8.06 Ховрино-парк  8.13 Ховрино  8.15  8.16 Химки  8.22  8.23 Сходня  8.33  8.34 Крюково  8.44  8.45 Поварово 1  8.59  9.00 Подсолнечная  9.08  9.09 Клин  9.30-9.31,посадка/высадка,далее тех стоянка на 4п/о пути,отпр в   9.40, Ре-шетниково  9.52-9.53,Конаково приб в 10.30(следует с остановками соглас-но действующего расписания,кроме остановок по пл.Березки Дач-ные,Сенеж,</w:t>
              <w:br/>
              <w:t xml:space="preserve">Головково,Стриглово) 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2,13 апреля</w:t>
            </w:r>
          </w:p>
        </w:tc>
      </w:tr>
      <w:tr>
        <w:trPr>
          <w:trHeight w:val="27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50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8.01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Москва - Клин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9.30</w:t>
            </w:r>
          </w:p>
        </w:tc>
        <w:tc>
          <w:tcPr>
            <w:tcW w:w="5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 xml:space="preserve">действующим расписанием до Сходни,Крюково  8.50  8.51, Поварово 1  9.07-тех. стоянка в парке,9.10-9.11, посадка/высадка, Подсолнечная  9.32-9.33 Клин  10.00(до Крюково следует с остановками согласно действующего расписания,от Крюково со всеми остановками)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2,13 апреля</w:t>
            </w:r>
          </w:p>
        </w:tc>
      </w:tr>
      <w:tr>
        <w:trPr>
          <w:trHeight w:val="33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6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3.53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Москва - Конаково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6.22</w:t>
            </w:r>
          </w:p>
        </w:tc>
        <w:tc>
          <w:tcPr>
            <w:tcW w:w="5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Москва Пасс Окт 13.28 Москва Тов 13.35 13.36 Останкино 13.39 13.40 Ховрино-парк 13.48 13.49 Ховрино 13.51 13.52 Химки 13.57 13.58 Сходня 14.12 14.13 Крюково 14.24 14.25 Поварово 1 14.40 14.41 Подсолнечная 14.52 14.53 Клин 15.17 15.18 Решетниково 15.30 15.31,Конаково приб в 16.08 (следует со всеми остановками ,кроме Нати).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2,13 апреля</w:t>
            </w:r>
          </w:p>
        </w:tc>
      </w:tr>
      <w:tr>
        <w:trPr>
          <w:trHeight w:val="42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7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3.3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Москва - Тверь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6.18</w:t>
            </w:r>
          </w:p>
        </w:tc>
        <w:tc>
          <w:tcPr>
            <w:tcW w:w="5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 xml:space="preserve">Москва Пасс Окт 13.50 Москва Тов 13.56 13.57 Останкино 14.00 14.01 Ховрино-парк 14.11 14.12 Ховрино 14.14 14.15 Химки 14.21 14.22 Сходня 14.35 14.36 Крюково 14.44 14.45 Поварово 1 14.59 15.00 Подсолнечная 15.11 15.12 Клин 15.33-15.34, посадка/высадка,далее тех стоянка на 4п/о пути,отпр в  15.45, Решетниково 15.56 15.57 Завидово 16.07 16.08 Редкино 16.21 16.22 Тверь 16.50 (следует с остановками согласно действующего расписания) 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2,13 апреля</w:t>
            </w:r>
          </w:p>
        </w:tc>
      </w:tr>
      <w:tr>
        <w:trPr>
          <w:trHeight w:val="30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5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5.38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Москва - Клин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7.17</w:t>
            </w:r>
          </w:p>
        </w:tc>
        <w:tc>
          <w:tcPr>
            <w:tcW w:w="5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Москва Пасс Окт 14.10 Москва Тов 14.15 14.16 Останкино 14.20 14.21 Ховрино-парк 14.28 14.29 Ховрино 14.30 14.31 Химки 14.37 14.38 Сходня 14.51 14.52 Крюково 15.03 -15.13,стоянка на 4а п/о пути Поварово 1 15.27 15.28 Подсолнечная 15.39 15.40 Клин  16.07(следует со всеми остановками ,кроме Нати)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2,13 апреля</w:t>
            </w:r>
          </w:p>
        </w:tc>
      </w:tr>
      <w:tr>
        <w:trPr>
          <w:trHeight w:val="18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33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0.12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Москва - Крюково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1.03</w:t>
            </w:r>
          </w:p>
        </w:tc>
        <w:tc>
          <w:tcPr>
            <w:tcW w:w="5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 xml:space="preserve">Москва Пасс Окт 10.17 Рижская 10.23 10.24 Останкино 10.27 10.28 Моссельмаш 10.36 10.50, Ховрино 10.52 10.53 Химки 10.59 11.00 Сходня 11.14 11.15 Крюково 11.27 ( следует со всеми ос-тановками,кроме Нати)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2,13 апреля</w:t>
            </w:r>
          </w:p>
        </w:tc>
      </w:tr>
      <w:tr>
        <w:trPr>
          <w:trHeight w:val="36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38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0.55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Москва - Крюково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1.34</w:t>
            </w:r>
          </w:p>
        </w:tc>
        <w:tc>
          <w:tcPr>
            <w:tcW w:w="5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Москва Пасс Окт 11.12 рижская 11.19 11.20 Останкино 11.23 11.24 моссельмаш 11.32 11.33 Ховрино 11.34 11.35 Химки 11.41 11.42 Сходня 11.52 11.53 Крюково 12.01 (от Москвы пас до Крюково по 2 гл.пути,</w:t>
              <w:br/>
              <w:t>следует со всеми остановками,кроме Нати,Новоподрезково, Подрезково,</w:t>
              <w:br/>
              <w:t xml:space="preserve">Малино,Фирсановская)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2,13 апреля</w:t>
            </w:r>
          </w:p>
        </w:tc>
      </w:tr>
      <w:tr>
        <w:trPr>
          <w:trHeight w:val="36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20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0.49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Москва - Крюково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1.26</w:t>
            </w:r>
          </w:p>
        </w:tc>
        <w:tc>
          <w:tcPr>
            <w:tcW w:w="5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 xml:space="preserve">Москва Пасс Окт 10.47 Рижская 10.51 10.52 Останкино 10.55 10.56 Моссельмаш 11.04 11.05 Ховрино 11.06 11.07 Химки 11.13 11.14 Сходня 11.24 11.25 Крюково 11.33(от Москвы пас до Крюково по 2 гл.пути, следует со всеми остановками,кроме Нати,Новоподрезково,Планерная,Малино,Фирсановская)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2,13 апреля</w:t>
            </w:r>
          </w:p>
        </w:tc>
      </w:tr>
      <w:tr>
        <w:trPr>
          <w:trHeight w:val="27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60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9.45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Москва - Конаково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2.12</w:t>
            </w:r>
          </w:p>
        </w:tc>
        <w:tc>
          <w:tcPr>
            <w:tcW w:w="5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 xml:space="preserve">Москва Пасс Окт  9.40 Рижская 9.46  9.47 Останкино  9.50  9.51 ХМоссельмаш  9.59 10.00 Ховрино 10.03 10.04 Химки 10.10 10.11 Сходня 10.19 10.20 Крюково 10.28 10.29 Поварово 1 10.43 10.44 Подсолнечная 10.57 ( следует с остановками,согласно действующего расписания)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2,13 апреля</w:t>
            </w:r>
          </w:p>
        </w:tc>
      </w:tr>
      <w:tr>
        <w:trPr>
          <w:trHeight w:val="21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70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9.32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Москва - Тверь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2.17</w:t>
            </w:r>
          </w:p>
        </w:tc>
        <w:tc>
          <w:tcPr>
            <w:tcW w:w="5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 xml:space="preserve">Москва Пасс Окт  9.30 Рижская 9.37  9.38 Останкино  9.42  9.43 Моссельмаш 9.51  9.52 Ховрино  9.54  9.55 Химки 10.01 10.02 Сходня 10.13 10.14 Крюково 10.23 ( следует с остановками,согласно дейст-вующего расписания)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2,13 апреля</w:t>
            </w:r>
          </w:p>
        </w:tc>
      </w:tr>
      <w:tr>
        <w:trPr>
          <w:trHeight w:val="24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2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0.07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Москва - Крюково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0.53</w:t>
            </w:r>
          </w:p>
        </w:tc>
        <w:tc>
          <w:tcPr>
            <w:tcW w:w="5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 xml:space="preserve">Москва Пасс Окт 10.10 Рижская 10.14 10.15 Останкино 10.18 10.19 Моссельмаш 10.27 10.28 Ховрино 10.29 10.30 Химки 10.36 10.37 Сходня 10.47 10.48 Крюково 10.57 ( следует со всеми остановками,кроме Нати,Подрезково,Планерная,Малино,Фирсановская)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2,13 апреля</w:t>
            </w:r>
          </w:p>
        </w:tc>
      </w:tr>
      <w:tr>
        <w:trPr>
          <w:trHeight w:val="24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5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0.01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Москва - Клин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1.16</w:t>
            </w:r>
          </w:p>
        </w:tc>
        <w:tc>
          <w:tcPr>
            <w:tcW w:w="5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 xml:space="preserve">действующим расписанием до Моссельмаша,Моссельмаш 10.21 10.22 Ховрино 10.24 10.25 Химки 10.30 10.31 Сходня 10.41 10.42 Крюково 10.49 10.50 Поварово 1 11.04 11.05 Подсолнечная 11.18( следует с оста-новками,согласно действующего расписания)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2,13 апреля</w:t>
            </w:r>
          </w:p>
        </w:tc>
      </w:tr>
      <w:tr>
        <w:trPr>
          <w:trHeight w:val="21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34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2.47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Москва - Крюково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3.47</w:t>
            </w:r>
          </w:p>
        </w:tc>
        <w:tc>
          <w:tcPr>
            <w:tcW w:w="5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 xml:space="preserve">Москва Пасс Окт 13.35 Рижская 13.43 13.44 Останкино 13.49 13.50 Моссельмаш 14.00 14.01 Ховрино 14.03 14.04 Химки 14.09 14.10 Сходня 14.22 14.23 Крюково 14.36 ( следует с остановками,согласно действующего расписания)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2,13 апреля</w:t>
            </w:r>
          </w:p>
        </w:tc>
      </w:tr>
      <w:tr>
        <w:trPr>
          <w:trHeight w:val="30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4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5.08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Москва - Подсолнечная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6.30</w:t>
            </w:r>
          </w:p>
        </w:tc>
        <w:tc>
          <w:tcPr>
            <w:tcW w:w="5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 xml:space="preserve">Москва Пасс Окт 14.52 Рижская14.58 14.59 Останкино 15.02 15.03 Моссельмаш 15.11 15.12 Ховрино 15.13 15.14 Химки 15.20 15.21 </w:t>
              <w:br/>
              <w:t xml:space="preserve">Сходня 15.34 15.35 Крюково 15.46 15.56 Поварово 1 16.08 16.09 Подсолнечная 16.21( следует с остановками,согласно действующего распи-сания)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2,13 апреля</w:t>
            </w:r>
          </w:p>
        </w:tc>
      </w:tr>
      <w:tr>
        <w:trPr>
          <w:trHeight w:val="42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71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5.29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Москва - Тверь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8.05</w:t>
            </w:r>
          </w:p>
        </w:tc>
        <w:tc>
          <w:tcPr>
            <w:tcW w:w="5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 xml:space="preserve">Москва Пасс Окт 15.09 Москва Тов 15.15 15.16 Останкино 15.20 15.21 Ховрино-парк 15.28 15.29 Ховрино 15.31 15.32 Химки 15.38 15.39 Сходня 15.51 15.52 Крюково 16.02 16.03 Поварово 1 16.15 16.16 Подсолнечная 16.26-16.27, посадка/высадка,далее тех стоянка на 4п/о пути,отпр в 16.52 Клин 17.10 17.11 Решетниково 17.21 17.22 Завидово 17.32 17.33 Редкино 17.43 17.44 Тверь 18.10 (следует с остановками согласно действующего расписания) 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2,13 апреля</w:t>
            </w:r>
          </w:p>
        </w:tc>
      </w:tr>
      <w:tr>
        <w:trPr>
          <w:trHeight w:val="24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38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6.2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Москва - Крюково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7.12</w:t>
            </w:r>
          </w:p>
        </w:tc>
        <w:tc>
          <w:tcPr>
            <w:tcW w:w="5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 xml:space="preserve">Москва Пасс Окт 15.52 Москва Тов 15.58 15.59 </w:t>
              <w:br/>
              <w:t xml:space="preserve">Останкино 16.02 16.03 Ховрино-парк 16.10 16.11 Ховрино 16.13 16.14 </w:t>
              <w:br/>
              <w:t>Химки 16.21 16.22 Сходня 16.34 16.35 Крюково 16.47 (следует со всеми остановками).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2,13 апреля</w:t>
            </w:r>
          </w:p>
        </w:tc>
      </w:tr>
      <w:tr>
        <w:trPr>
          <w:trHeight w:val="21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35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6.08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Москва - Крюково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7.00</w:t>
            </w:r>
          </w:p>
        </w:tc>
        <w:tc>
          <w:tcPr>
            <w:tcW w:w="5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Москва Пасс Окт 16.03 Москва Тов 16.10 16.11 Останкино 16.15 16.16, Ховрино-парк 16.26 16.27 Ховрино 16.28 16.29 Химки 16.35-16.36, Сходня 16.51-16.52, Крюково приб в 17.04 (следует со всеми останов-ками).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2,13 апреля</w:t>
            </w:r>
          </w:p>
        </w:tc>
      </w:tr>
      <w:tr>
        <w:trPr>
          <w:trHeight w:val="21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35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6.4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Москва - Крюково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7.36</w:t>
            </w:r>
          </w:p>
        </w:tc>
        <w:tc>
          <w:tcPr>
            <w:tcW w:w="5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Москва Пасс Окт 17.10 Рижская17.16-17.17 Останкино 17.20-17.21, Ховрино-парк 17.28-17.29 Ховрино 17.32-17.33 Химки 17.38-17.39, Сходня 17.52-17.53, Крюково приб в 18.06 (следует со всеми остановками).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2,13 апреля</w:t>
            </w:r>
          </w:p>
        </w:tc>
      </w:tr>
      <w:tr>
        <w:trPr>
          <w:trHeight w:val="30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51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7.0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Москва - Клин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8.47</w:t>
            </w:r>
          </w:p>
        </w:tc>
        <w:tc>
          <w:tcPr>
            <w:tcW w:w="5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 xml:space="preserve">Москва Пасс Окт 16.13 Москва Тов 16.19 16.20 Останкино 16.24 16.25 Ховрино-парк 16.34 16.35 Ховрино 16.38 16.39 Химки 16.45 16.46 </w:t>
              <w:br/>
              <w:t>Сходня 17.01 17.02 Крюково 17.14 17.15 Поварово 1 17.29 17.30 Подсолнечная 17.42 17.43 Клин 18.10(следует со всеми остановками).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2,13 апреля</w:t>
            </w:r>
          </w:p>
        </w:tc>
      </w:tr>
      <w:tr>
        <w:trPr>
          <w:trHeight w:val="27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41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6.27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Москва - Подсолнечная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7.48</w:t>
            </w:r>
          </w:p>
        </w:tc>
        <w:tc>
          <w:tcPr>
            <w:tcW w:w="5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 xml:space="preserve">Москва Пасс Окт 16.22 Москва Тов 16.29 16.30 Останкино 16.34 16.35 Ховрино-парк 16.44 16.45 Ховрино 16.47 16.48 Химки 16.54 16.55 </w:t>
              <w:br/>
              <w:t>Сходня 17.10 17.11 Крюково 17.22 17.23 Поварово 1 17.38 17.39 Подсолнечная 17.53 (следует со всеми остановками).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2,13 апреля</w:t>
            </w:r>
          </w:p>
        </w:tc>
      </w:tr>
      <w:tr>
        <w:trPr>
          <w:trHeight w:val="48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7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7.35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Москва - Тверь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20.09</w:t>
            </w:r>
          </w:p>
        </w:tc>
        <w:tc>
          <w:tcPr>
            <w:tcW w:w="5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Москва Пасс Окт 16.47 Москва Тов 16.53 16.54 Останкино 16.57 16.58 Ховрино-парк 17.05 17.06 Ховрино 17.07 17.08 Химки 17.14 17.15 Сходня 17.28 17.29 Крюково 17.40 17.41 Поварово 1 17.56 17.57 Подсолнечная 18.08-18.09, посадка/высадка,далее тех стоянка на 4п/о пути,отпр в 18.45 Клин 19.01 19.02 Решетниково 19.12 19.13 Завидово 19.23 19.24 Редкино 19.34 19.35 Тверь 20.04 (до Подсолнечной следует со всеми остановками,от Подсолнечной с остановками,согласно действующего расписания)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2,13 апреля</w:t>
            </w:r>
          </w:p>
        </w:tc>
      </w:tr>
      <w:tr>
        <w:trPr>
          <w:trHeight w:val="21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35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7.29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Москва - Крюково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8.20</w:t>
            </w:r>
          </w:p>
        </w:tc>
        <w:tc>
          <w:tcPr>
            <w:tcW w:w="5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 xml:space="preserve">Москва Пасс Окт 17.23 Москва Тов 17.28 17.29 Останкино 17.32 17.33 Ховрино-парк 17.42 17.43 Ховрино 17.45 17.46 Химки 17.52 17.53 </w:t>
              <w:br/>
              <w:t>Сходня 18.07 18.08 Крюково 18.20 (следует со всеми остановками).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2,13 апреля</w:t>
            </w:r>
          </w:p>
        </w:tc>
      </w:tr>
      <w:tr>
        <w:trPr>
          <w:trHeight w:val="24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61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7.43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Москва - Конаково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20.16</w:t>
            </w:r>
          </w:p>
        </w:tc>
        <w:tc>
          <w:tcPr>
            <w:tcW w:w="5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 xml:space="preserve">действующим расписанием до Сходни,Крюково 18.35 18.36 Поварово 1 18.52 18.53 Подсолнечная 19.03 19.04 Клин 19.28 19.29 Решетниково 19.40 19.41,Конаково приб в 20.18 (следует с остановками согласно дей-ствующего расписания) 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2,13 апреля</w:t>
            </w:r>
          </w:p>
        </w:tc>
      </w:tr>
      <w:tr>
        <w:trPr>
          <w:trHeight w:val="300" w:hRule="atLeast"/>
        </w:trPr>
        <w:tc>
          <w:tcPr>
            <w:tcW w:w="10726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  <w:t>Участок Тверь - Бологое</w:t>
            </w:r>
          </w:p>
        </w:tc>
      </w:tr>
      <w:tr>
        <w:trPr>
          <w:trHeight w:val="240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773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5.57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Бологое - Тверь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9.03</w:t>
            </w:r>
          </w:p>
        </w:tc>
        <w:tc>
          <w:tcPr>
            <w:tcW w:w="5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 xml:space="preserve">До В.Волочка действующим расписанием, В.Волочек  6.20  6.31 Елизаровка  6.37  6.38 Осеченка  6.47  6.48 Спирово  7.03  7.04 Калашниково  7.26  7.27 Шлюз  7.44  7.59 Лихославль  8.06  8.07 Дорошиха  8.44  8.45 Тверь  приб. в 8.55 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2,13 апреля</w:t>
            </w:r>
          </w:p>
        </w:tc>
      </w:tr>
      <w:tr>
        <w:trPr>
          <w:trHeight w:val="30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77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7.18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Бологое - Тверь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0.50</w:t>
            </w:r>
          </w:p>
        </w:tc>
        <w:tc>
          <w:tcPr>
            <w:tcW w:w="5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 xml:space="preserve">Бологое-Моск  отпр. в 7.21 Бушевец  7.29  7.30 Академическая  7.51  7.52 </w:t>
              <w:br/>
              <w:t xml:space="preserve">Леонтьево  8.01  8.02 В.Волочек  8.10  8.11 Елизаровка  8.17  8.18 </w:t>
              <w:br/>
              <w:t xml:space="preserve">Осеченка  8.27  8.28 Спирово  8.43  8.44 Калашниково  9.04  9.05 Шлюз  9.23  9.24 Лихославль  9.30  9.59 Дорошиха 10.36 10.37 Тверь  приб. в 10.47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2,13 апреля</w:t>
            </w:r>
          </w:p>
        </w:tc>
      </w:tr>
      <w:tr>
        <w:trPr>
          <w:trHeight w:val="12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77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1.05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Бологое - Тверь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4.41</w:t>
            </w:r>
          </w:p>
        </w:tc>
        <w:tc>
          <w:tcPr>
            <w:tcW w:w="5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 xml:space="preserve">До Лихославля  действующим расписанием, Лихославль 13.13 13.14 Доро-шиха 13.52 13.53 Тверь приб. в 14.03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2,13 апреля</w:t>
            </w:r>
          </w:p>
        </w:tc>
      </w:tr>
      <w:tr>
        <w:trPr>
          <w:trHeight w:val="33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77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5.24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Бологое - Тверь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8.56</w:t>
            </w:r>
          </w:p>
        </w:tc>
        <w:tc>
          <w:tcPr>
            <w:tcW w:w="5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 xml:space="preserve">Бологое-Моск отпр. в 15.02 Бушевец 15.10 15.11 Академическая 15.30 15.31 </w:t>
              <w:br/>
              <w:t xml:space="preserve">Леонтьево 15.40 15.41 В.Волочек 15.49 15.50 Елизаровка 15.56 15.57 </w:t>
              <w:br/>
              <w:t xml:space="preserve">Осеченка 16.06 16.26 Спирово 16.41 16.42 Калашниково 17.02 17.03 </w:t>
              <w:br/>
              <w:t xml:space="preserve">Шлюз 17.22 17.23 Лихославль 17.30 18.01 Дорошиха 18.39 18.40 Тверь приб. в 18.49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2,13 апреля</w:t>
            </w:r>
          </w:p>
        </w:tc>
      </w:tr>
      <w:tr>
        <w:trPr>
          <w:trHeight w:val="9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77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5.0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Тверь - Бологое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7.46</w:t>
            </w:r>
          </w:p>
        </w:tc>
        <w:tc>
          <w:tcPr>
            <w:tcW w:w="5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 xml:space="preserve">До Бушевца  действующим расписанием, Бушевец  7.20  7.21 Бологое-Моск  приб. в  7.31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2,13 апреля</w:t>
            </w:r>
          </w:p>
        </w:tc>
      </w:tr>
      <w:tr>
        <w:trPr>
          <w:trHeight w:val="30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77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8.55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Тверь - Бологое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2.27</w:t>
            </w:r>
          </w:p>
        </w:tc>
        <w:tc>
          <w:tcPr>
            <w:tcW w:w="5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 xml:space="preserve">Тверь  отпр. в 8.29 Дорошиха  8.37  8.38 Лихославль  9.15  9.46 Шлюз  9.50  9.51 Калашниково 10.07 10.08 Спирово 10.24 10.25 Осеченка 10.41 11.23 </w:t>
              <w:br/>
              <w:t xml:space="preserve">Елизаровка 11.32 11.33 В.Волочек 11.41 11.57(стоянка у платформы) Леонтьево 12.16 12.17 Академическая 12.36 12.37 Бушевец 13.08 13.09 Бологое-Моск 13.20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2,13 апреля</w:t>
            </w:r>
          </w:p>
        </w:tc>
      </w:tr>
      <w:tr>
        <w:trPr>
          <w:trHeight w:val="18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77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5.06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Тверь - Бологое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8.27</w:t>
            </w:r>
          </w:p>
        </w:tc>
        <w:tc>
          <w:tcPr>
            <w:tcW w:w="5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 xml:space="preserve">До В.Волочка  действующим расписанием, В.Волочек 16.57 16.58 Леонтьево 17.08 17.09 Академическая 17.18 17.19 Бушевец 17.40 17.41 Бологое-Моск  приб. в 17.52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2,13 апреля</w:t>
            </w:r>
          </w:p>
        </w:tc>
      </w:tr>
      <w:tr>
        <w:trPr>
          <w:trHeight w:val="21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77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9.12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Тверь - Бологое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22.59</w:t>
            </w:r>
          </w:p>
        </w:tc>
        <w:tc>
          <w:tcPr>
            <w:tcW w:w="5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 xml:space="preserve">Тверь отпр. в 19.20 Дорошиха 19.28 19.29 Лихославль 20.07 20.08 </w:t>
              <w:br/>
              <w:t xml:space="preserve">Шлюз 20.12 20.13 Калашниково 20.31-20.32, далее на тех. стоянку, отпр. в  21.15, далее действующим расписанием.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2,13 апреля</w:t>
            </w:r>
          </w:p>
        </w:tc>
      </w:tr>
      <w:tr>
        <w:trPr>
          <w:trHeight w:val="36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78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21.31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Тверь - Бологое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0.59</w:t>
            </w:r>
          </w:p>
        </w:tc>
        <w:tc>
          <w:tcPr>
            <w:tcW w:w="5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 xml:space="preserve">Тверь отпр. в 21.26 Дорошиха 21.34 21.35 Лихославль 22.03 22.15 Шлюз 22.20 22.21 Калашниково 22.38 22.39 Спирово 22.55 22.56 Осеченка 23.12 23.13 Елизаровка 23.22 23.23 В.Волочек 23.31 23.32 Леонтьево 23.41 23.42 Академическая 23.52-23.53, далее на тех. стоянку, отпр. в  0.08 Бушевец  0.29  0.30 Бологое-Моск  приб. в 0.41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2,13 апреля</w:t>
            </w:r>
          </w:p>
        </w:tc>
      </w:tr>
      <w:tr>
        <w:trPr>
          <w:trHeight w:val="12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764/646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9.5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Торжок - Тверь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1.20</w:t>
            </w:r>
          </w:p>
        </w:tc>
        <w:tc>
          <w:tcPr>
            <w:tcW w:w="5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 xml:space="preserve">Торжок отпр. в 9.25 Терешкино 9.42-9.43 Виноколы  10.00-10.01 Лихославль 10.09-10.10 Дорошиха 10.45-10.46 Тверь приб. в 10.58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2,13 апреля</w:t>
            </w:r>
          </w:p>
        </w:tc>
      </w:tr>
      <w:tr>
        <w:trPr>
          <w:trHeight w:val="12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766/676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7.15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Торжок - Тверь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8.45</w:t>
            </w:r>
          </w:p>
        </w:tc>
        <w:tc>
          <w:tcPr>
            <w:tcW w:w="5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 xml:space="preserve">Торжок отпр. в 17.28  Терешкино 17.45 17.46  Виноколы  18.02 18.03 Лихославль 18.10 18.11 Дорошиха 18.47 18.48 Тверь приб. в18.57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2,13 апреля</w:t>
            </w:r>
          </w:p>
        </w:tc>
      </w:tr>
      <w:tr>
        <w:trPr>
          <w:trHeight w:val="6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76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6.1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Лихославль - Тверь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6.59</w:t>
            </w:r>
          </w:p>
        </w:tc>
        <w:tc>
          <w:tcPr>
            <w:tcW w:w="5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 xml:space="preserve">Лихославль отпр. в 15.55 Дорошиха 16.33 16.34 Тверь приб. в 16.44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2,13 апреля</w:t>
            </w:r>
          </w:p>
        </w:tc>
      </w:tr>
      <w:tr>
        <w:trPr>
          <w:trHeight w:val="420" w:hRule="atLeast"/>
        </w:trPr>
        <w:tc>
          <w:tcPr>
            <w:tcW w:w="10726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  <w:t>Участок  Бологое - Угловка</w:t>
            </w:r>
          </w:p>
        </w:tc>
      </w:tr>
      <w:tr>
        <w:trPr>
          <w:trHeight w:val="120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63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7.39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Угловка - Бологое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8.36</w:t>
            </w:r>
          </w:p>
        </w:tc>
        <w:tc>
          <w:tcPr>
            <w:tcW w:w="5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 xml:space="preserve">Угловка  отпр. в   9.13 Алешинка  9.41  9.42 Березайка  9.50 9.51, далее на тех. стоянку отпр. в  10.25 Бологое-Моск приб. в 10.44 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2,13 апреля</w:t>
            </w:r>
          </w:p>
        </w:tc>
      </w:tr>
      <w:tr>
        <w:trPr>
          <w:trHeight w:val="9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63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9.49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Бологое - Угловк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20.45</w:t>
            </w:r>
          </w:p>
        </w:tc>
        <w:tc>
          <w:tcPr>
            <w:tcW w:w="5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 xml:space="preserve">Бологое-Моск  отпр. в 20.19 Березайка 20.35 20.36 Алешинка 20.45 20.46  Угловка приб. в 21.15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2,13 апреля</w:t>
            </w:r>
          </w:p>
        </w:tc>
      </w:tr>
      <w:tr>
        <w:trPr>
          <w:trHeight w:val="90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63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21.44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Угловка - Бологое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23.14</w:t>
            </w:r>
          </w:p>
        </w:tc>
        <w:tc>
          <w:tcPr>
            <w:tcW w:w="5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 xml:space="preserve">Угловка отпр. в  22.20 Алешинка 22.47 22.48 Березайка 22.56 22.57 Бологое-Моск приб. в 23.20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12,13 апреля</w:t>
            </w:r>
          </w:p>
        </w:tc>
      </w:tr>
      <w:tr>
        <w:trPr>
          <w:trHeight w:val="2085" w:hRule="atLeast"/>
        </w:trPr>
        <w:tc>
          <w:tcPr>
            <w:tcW w:w="10726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 xml:space="preserve">Уважаемые пассажиры! Подробно с изменениями в расписании пригородных поездов вы можете ознакомиться: на информационных стендах ОАО «МТ ППК» на станциях и вокзалах, по телефону Единого информационно-сервисного центра ОАО «РЖД» 8-800-775-00-00,  а также в сети Интернет на сайтах: ОАО «МТ ППК» www.mtppk.ru, Яндекс www.rasp.yandex.ru, ТУ-ТУ www.tutu.ru.     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Header"/>
        <w:tabs>
          <w:tab w:val="clear" w:pos="720"/>
          <w:tab w:val="left" w:pos="1134" w:leader="none"/>
        </w:tabs>
        <w:ind w:left="426" w:hanging="2"/>
        <w:jc w:val="both"/>
        <w:rPr>
          <w:rFonts w:ascii="Times New Roman" w:hAnsi="Times New Roman" w:eastAsia="Times New Roman" w:cs="Times New Roman"/>
          <w:color w:val="000000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3118" w:gutter="0" w:header="0" w:top="4394" w:footer="567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cc"/>
    <w:family w:val="roma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Verdana" w:hAnsi="Verdana" w:cs="Verdana"/>
      </w:rPr>
    </w:pPr>
    <w:r>
      <w:rPr>
        <w:rFonts w:cs="Verdana" w:ascii="Verdana" w:hAnsi="Verdana"/>
      </w:rPr>
    </w:r>
  </w:p>
  <w:p>
    <w:pPr>
      <w:pStyle w:val="Normal"/>
      <w:spacing w:before="0" w:after="20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hanging="0"/>
      <w:rPr>
        <w:rFonts w:ascii="Verdana" w:hAnsi="Verdana" w:cs="Verdana"/>
        <w:sz w:val="20"/>
        <w:lang w:val="en-US" w:eastAsia="en-US"/>
      </w:rPr>
    </w:pPr>
    <w:r>
      <w:rPr>
        <w:rFonts w:cs="Verdana" w:ascii="Verdana" w:hAnsi="Verdana"/>
        <w:sz w:val="20"/>
        <w:lang w:val="en-US" w:eastAsia="en-US"/>
      </w:rPr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-569595</wp:posOffset>
          </wp:positionH>
          <wp:positionV relativeFrom="paragraph">
            <wp:posOffset>76200</wp:posOffset>
          </wp:positionV>
          <wp:extent cx="7836535" cy="2552700"/>
          <wp:effectExtent l="0" t="0" r="0" b="0"/>
          <wp:wrapNone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836535" cy="2552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Verdana" w:hAnsi="Verdana" w:cs="Verdana"/>
        <w:sz w:val="20"/>
        <w:lang w:val="en-US" w:eastAsia="en-US"/>
      </w:rPr>
    </w:pPr>
    <w:r>
      <w:rPr>
        <w:rFonts w:cs="Verdana" w:ascii="Verdana" w:hAnsi="Verdana"/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 w:before="0" w:after="0"/>
      <w:textAlignment w:val="center"/>
    </w:pPr>
    <w:rPr>
      <w:rFonts w:ascii="Times-Roman;Arial Unicode MS" w:hAnsi="Times-Roman;Arial Unicode MS" w:cs="Times-Roman;Arial Unicode MS"/>
      <w:color w:val="000000"/>
      <w:lang w:val="en-GB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77">
    <w:name w:val="xl77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78">
    <w:name w:val="xl78"/>
    <w:basedOn w:val="Normal"/>
    <w:qFormat/>
    <w:pPr>
      <w:spacing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zd_pressrelease_rus_0218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6:26:00Z</dcterms:created>
  <dc:creator>Скорпикора</dc:creator>
  <dc:description/>
  <cp:keywords/>
  <dc:language>en-US</dc:language>
  <cp:lastModifiedBy>Psiholog</cp:lastModifiedBy>
  <cp:lastPrinted>2015-05-18T10:29:00Z</cp:lastPrinted>
  <dcterms:modified xsi:type="dcterms:W3CDTF">2016-04-05T11:11:00Z</dcterms:modified>
  <cp:revision>30</cp:revision>
  <dc:subject/>
  <dc:title>¬</dc:title>
</cp:coreProperties>
</file>