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05.04.2016</w:t>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10440" w:type="dxa"/>
        <w:jc w:val="left"/>
        <w:tblInd w:w="-15" w:type="dxa"/>
        <w:tblLayout w:type="fixed"/>
        <w:tblCellMar>
          <w:top w:w="0" w:type="dxa"/>
          <w:left w:w="108" w:type="dxa"/>
          <w:bottom w:w="0" w:type="dxa"/>
          <w:right w:w="108" w:type="dxa"/>
        </w:tblCellMar>
      </w:tblPr>
      <w:tblGrid>
        <w:gridCol w:w="1194"/>
        <w:gridCol w:w="718"/>
        <w:gridCol w:w="1988"/>
        <w:gridCol w:w="747"/>
        <w:gridCol w:w="4401"/>
        <w:gridCol w:w="1392"/>
      </w:tblGrid>
      <w:tr>
        <w:trPr>
          <w:trHeight w:val="1260" w:hRule="atLeast"/>
        </w:trPr>
        <w:tc>
          <w:tcPr>
            <w:tcW w:w="10440" w:type="dxa"/>
            <w:gridSpan w:val="6"/>
            <w:tcBorders/>
            <w:vAlign w:val="center"/>
          </w:tcPr>
          <w:p>
            <w:pPr>
              <w:pStyle w:val="Normal"/>
              <w:spacing w:before="0" w:after="0"/>
              <w:jc w:val="center"/>
              <w:rPr>
                <w:rFonts w:ascii="Calibri" w:hAnsi="Calibri" w:eastAsia="Times New Roman" w:cs="Calibri"/>
                <w:b/>
                <w:b/>
                <w:color w:val="000000"/>
                <w:sz w:val="22"/>
                <w:szCs w:val="22"/>
                <w:lang w:eastAsia="ru-RU"/>
              </w:rPr>
            </w:pPr>
            <w:r>
              <w:rPr>
                <w:rFonts w:eastAsia="Times New Roman" w:cs="Calibri" w:ascii="Calibri" w:hAnsi="Calibri"/>
                <w:b/>
                <w:color w:val="000000"/>
                <w:sz w:val="22"/>
                <w:szCs w:val="22"/>
                <w:lang w:eastAsia="ru-RU"/>
              </w:rPr>
              <w:t>14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 Тверь (Конаково) Октябрьской железной дороги</w:t>
            </w:r>
          </w:p>
        </w:tc>
      </w:tr>
      <w:tr>
        <w:trPr>
          <w:trHeight w:val="405" w:hRule="atLeast"/>
        </w:trPr>
        <w:tc>
          <w:tcPr>
            <w:tcW w:w="10440" w:type="dxa"/>
            <w:gridSpan w:val="6"/>
            <w:tcBorders/>
            <w:vAlign w:val="center"/>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Конаково) - Москва</w:t>
            </w:r>
          </w:p>
        </w:tc>
      </w:tr>
      <w:tr>
        <w:trPr>
          <w:trHeight w:val="6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ru-RU"/>
              </w:rPr>
            </w:pPr>
            <w:r>
              <w:rPr>
                <w:rFonts w:eastAsia="Times New Roman" w:cs="Calibri" w:ascii="Calibri" w:hAnsi="Calibri"/>
                <w:b/>
                <w:bCs/>
                <w:color w:val="000000"/>
                <w:sz w:val="22"/>
                <w:szCs w:val="22"/>
                <w:lang w:eastAsia="ru-RU"/>
              </w:rPr>
              <w:t>№</w:t>
            </w:r>
            <w:r>
              <w:rPr>
                <w:rFonts w:eastAsia="Calibri" w:cs="Calibri" w:ascii="Calibri" w:hAnsi="Calibri"/>
                <w:b/>
                <w:bCs/>
                <w:color w:val="000000"/>
                <w:sz w:val="22"/>
                <w:szCs w:val="22"/>
                <w:lang w:eastAsia="ru-RU"/>
              </w:rPr>
              <w:t xml:space="preserve"> </w:t>
            </w:r>
            <w:r>
              <w:rPr>
                <w:rFonts w:eastAsia="Times New Roman" w:cs="Calibri" w:ascii="Calibri" w:hAnsi="Calibri"/>
                <w:b/>
                <w:bCs/>
                <w:color w:val="000000"/>
                <w:sz w:val="22"/>
                <w:szCs w:val="22"/>
                <w:lang w:eastAsia="ru-RU"/>
              </w:rPr>
              <w:t>поезда</w:t>
            </w:r>
          </w:p>
        </w:tc>
        <w:tc>
          <w:tcPr>
            <w:tcW w:w="71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пр</w:t>
            </w:r>
          </w:p>
        </w:tc>
        <w:tc>
          <w:tcPr>
            <w:tcW w:w="198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Маршрут</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приб</w:t>
            </w:r>
          </w:p>
        </w:tc>
        <w:tc>
          <w:tcPr>
            <w:tcW w:w="440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метка об изменении расписания</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Дата</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3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58</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5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9.2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0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5.5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7.48</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Москвы, Москва пас приб 7.40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0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6.5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7.2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6.08 Сходня  6.14  6.15 Химки  6.22 Ховрино  6.25 Москва Тов  6.30 Москва Пасс Окт  6.36(по 3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7.2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01</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рюково 6.54 Сходня 7.00-7.01 Химки 7.09-7.10 Ховрино 7.14  Москва Тов 7.19 Москва Пасс Окт 7.25(по 3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2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2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0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0.24 Сходня  10.31-10.32  Химки  10.41-10.42 Ховрино  10.47 Москва Тов  10.55 Москва Пасс Окт  11.02(от Крюково до Москвы пас по 1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2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5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23</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2.08  Сходня 12.14-12.15 Химки 12.23-12.24  Москва Пасс Окт 12.40</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1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0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39</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0.29 Клин 11.10 11.11 Подсолнечная 11.24 11.25  Крюково 11.39 11.40  Москва Пасс Окт 12.06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5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9.04 Клин 19.45-19.46 Подсолнечная 19.59-20.00 Крюково 20.14-20.15 Химки 20.27-20.28 Москва Пасс Окт 20.47</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3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4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рюково 14.52 Сходня 14.58-14.59 Химки 15.07-15.08 Ховрино 15.13  Москва Тов 15.20 Москва Пасс Окт 15.26(по 3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5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26</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Москвы тов,Москва пас приб 16.27(от Крюково  до Москвы пас по 3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2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8</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5.56 Редкино 16.15 Завидово 16.22 Решетниково 16.28 Клин 16.37 16.38 Подсолнечная 16.51 16.52 Поварово 1 16.59 Крюково 17.06  17.07 Сходня 17.14 17.15 Химки 17.23 17.24 Ховрино 17.28 Москва Тов 17.32 Москва Пасс Окт 17.38 (от Крюково до Москвы пас по 3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5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23</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8.12 Сходня 18.18 18.19 Химки 18.27 18.28 Ховрино 18.32 Москва Тов 18.37 Москва Пасс Окт 18.43(по 3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5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8.17 Редкино 18.36 Завидово 18.43 Решетниково 18.49 Клин 18.58 18.59 Подсолнечная 19.12 19.13 Поварово 1 19.20 Крюково 19.27  </w:t>
              <w:br/>
              <w:t>19.28 Сходня 19.35 19.36 Химки 19.44 19.45 Ховрино 19.49 Москва Тов 19.53 Москва Пасс Окт 19.59(от Крюково до Москвы пас по 3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1.13</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20.58 Сходня 21.03 Химки 21.09 Ховрино 21.12 Москва Тов 21.17 Москва Пасс Окт 21.23(по 3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3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1.1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3.00</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21.10 Редкино 21.29 Завидово 21.36 Решетниково 21.42 Клин 21.51 21.52 Подсолнечная 22.07 22.08 ,Поварово 22.17,далее действующим расписанием по 1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7.3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9.09</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 на участке Клин - Подсолнечная,Подсолнечная  7.51 ,далее действующим расписанием</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31</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20.56 Подсолнечная 21.17-21.18, Поварово 1 21.28-21.29 Крюково 21.38-21.39,далее действующим расписанием(до Крюково следует с остановками  по пл.Фроловское,Головково,</w:t>
              <w:br/>
              <w:t>Подсолнечная,Березки Дачные,Поварово,от Крюково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47</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 на участке Подсолнечная - Крюково,Крюково  15.09 Сходня 15.17 15.18 Химки 15.29 15.30 Ховрино 15.36 15.37 Ховрино-парк 15.39 15.40 Останкино 15.47 15.48 Москва Тов 15.52 15.53 Москва Пасс Окт 15.59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0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 на участке Подсолнечная - Крюково</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4.1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6.49</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4.10 Редкино  4.35  4.36 Завидово  4.45-4.46 Решетниково 4.55-4.56 Клин  5.10  5.11,далее согласно действующего расписания</w:t>
              <w:br/>
              <w:t>(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6.0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44</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6.05 Редкино  6.30  6.31 Завидово  6.41  6.42 Решетниково  6.51  6.52 Клин  7.01  7.02 Подсолнечная  7.22  7.23 Поварово 1  7.33  7.34 Крюково  7.47  7.52,далее действующим расписанием(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6.4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9.20</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онаково отпр  6.43,Решетниково 7.20-7.21,Клин 7.34-7.35,Подсолнечная 8.01-8.02,далее действующим расписанием(до Подсолнечной следует со всеми остановками,от Подсолнечной с остановками,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0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6.4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58</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6.50 Подсолнечная  7.14  7.15 Поварово 1  7.25  7.26 Крюково  7.40  7.41 Сходня  7.50  7.51 Химки  8.03  8.04 Ховрино  8.10  8.11 Ховрино-парк  8.13  8.14 Останкино  8.23  8.24 Москва Тов  8.27  8.28 Москва Пасс Окт  8.33( следует со всеми остановками,кроме Сенеж,Радищево,</w:t>
              <w:br/>
              <w:t xml:space="preserve">Малино)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7.4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34</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рюково   7.36 Сходня  7.43  7.44 Химки  7.55  7.56 </w:t>
              <w:br/>
              <w:t xml:space="preserve">Ховрино  8.02  8.03 Ховрино-парк  8.05  8.06 Останкино  8.14  8.15 </w:t>
              <w:br/>
              <w:t>Москва Тов  8.19  8.20 Москва Пасс Окт  8.25(следует без остановок  по пл.</w:t>
              <w:br/>
              <w:t>Малино,Фирсановская,Планерная,На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2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4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онаково отпр. 8.30,Решетниково  9.07  9.08 Клин  9.17  9.18 </w:t>
              <w:br/>
              <w:t xml:space="preserve">Подсолнечная  9.38  9.39 Поварово 1  9.47  9.48 Крюково 10.01 10.02 </w:t>
              <w:br/>
              <w:t>Сходня 10.09- 10.10 Химки 10.22 10.23 Ховрино 10.28 10.29 Ховрино-парк 10.30 10.31 Останкино 10.40 10.41 Москва Тов 10.45 10.46 Москва Пасс Окт 10.51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5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8.2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5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Завидово,Завидово 9.09-9.10 , посадка/высадка,далее в парк -тех.стоянка,отпр в 9.15 Решетниково  9.24  9.25 Клин  9.34  9.35 Подсолнечная  9.54-9.55 , посадка/высадка,далее на 3 п/о путь -тех.стоянка,отпр в 10.05 Поварово 1 10.13 10.14 Крюково 10.27 10.30 Сходня 10.38 10.39 Химки 10.50 10.51 Ховрино 10.57 10.58 Ховрино-парк 10.59 11.00 Останкино 11.08 11.09 Москва Тов 11.12 11.13 Москва Пасс Окт 11.21(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05</w:t>
            </w:r>
          </w:p>
        </w:tc>
        <w:tc>
          <w:tcPr>
            <w:tcW w:w="198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4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color w:val="000000"/>
                <w:sz w:val="22"/>
                <w:szCs w:val="22"/>
                <w:lang w:eastAsia="ru-RU"/>
              </w:rPr>
              <w:t>660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31</w:t>
            </w:r>
          </w:p>
        </w:tc>
        <w:tc>
          <w:tcPr>
            <w:tcW w:w="198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53</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онаково отпр в 12.15 Решетниково 12.53 12.54 Клин 13.04 13.05 Подсолнечная 13.26 13.27 Крюково 13.49 13.50 Сходня 13.57 13.58 Химки 14.08 14.09 </w:t>
              <w:br/>
              <w:t xml:space="preserve">Останкино 14.10 14.11 Рижская 14.15-14.17, Москва Пасс Окт 14.24 </w:t>
              <w:br/>
              <w:t>( до Крюково следует с остановками,согласно действующего расписания,от Крюково следует с остановками :Сходня,Химки,Останкино,</w:t>
              <w:br/>
              <w:t xml:space="preserve">Рижска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2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3.0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2.13 Редкино 12.40 12.41 Завидово 12.53 12.54 Решетниково 13.03 13.04 Клин 13.15 13.16 Подсолнечная 13.36 13.37 Поварово 1 13.45 13.46 Крюково 13.57 13.58 Сходня 14.06 14.07 Химки 14.17 14.18 Ховрино 14.23 Останкино 14.29 14.30 Рижская 14.34 14.36 Москва Пасс Окт 14.43( до Крюково следует с остановками,согласно действующего расписания, от Крюково следует с остановками: Сходня,Химки,Останкино,Рижска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2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36</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Подсолнечная 10.45, Поварово 1 10.57-10.58, Крюково 11.14-11.25(стоянка на 1 гл.пути у платформы),Сходня 11.33-11.34,</w:t>
              <w:br/>
              <w:t>Химки 11.44-11.45,Останкино 11.56-11.57, Рижская 12.01-12.03, Москва Пасс Окт 12.10( до Крюково следует со</w:t>
              <w:br/>
              <w:t>всеми остановками,от Крюково следует с остановками: Сход-ня,</w:t>
              <w:br/>
              <w:t xml:space="preserve">Химки,Останкино,Рижска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2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0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отменен на участке Конаково - Подсолнечная,Подсолнечная  отпр в 15.32,Поварово 15.47-15.48,Крюково 16.04-16.05,далее действующим расписанием ( до Крюково со всеми оста-новками,от Крюково следует с остановками,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1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11</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 на участке Тверь - Крюково: Крюково 15.32 Сходня 15.44 15.45 Химки 15.57 15.58 Ховрино 16.04 16.05 Ховрино-парк 16.08 16.09 Останкино 16.19 16.20 Москва Тов 16.24 16.25 Москва Пасс Окт 16.31(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3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1.09 Сходня 11. 17-11.18,Химки 11.28-11.29,</w:t>
              <w:br/>
              <w:t>Ховрино 11.34  Останкино 11.40-11.41 Рижская 11.45-</w:t>
              <w:br/>
              <w:t>11.47 Москва Пасс Окт 11.54(следует с остановками :Сходня,</w:t>
              <w:br/>
              <w:t xml:space="preserve">Химки,Останкино,Рижска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2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0.4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36</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2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0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2.01</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2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17</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4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07</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14.13 Поварово 1 14.28 14.29 Крюково 14.44 14.45 Сходня 14.54 14.55 Химки 15.07 15.08 Ховрино 15.14 15.15 </w:t>
              <w:br/>
              <w:t xml:space="preserve">Ховрино-парк 15.16 15.17 Останкино 15.27 15.28 Москва Тов 15.31 15.32 </w:t>
              <w:br/>
              <w:t>Москва Пасс Окт 15.40(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0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00</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назначен на участке Поваровка - Крюково:Поварово 1 14.57отпр. из парка без пассажиров до Поваровки ,Крюково 15.14 15.15 Сходня 15.26 15.27 Химки 15.38 15.39 Ховрино 15.45 15.46 Моссельмаш 15.48 15.49 Останкино 15.57 15.58 Рижская 16.01 16.02 Москва Пасс Окт 16.10(до Крюково со всеми остановками,далее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5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3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5.55 Сходня 16.03 16.04 Химки 16.11 16.12 Ховрино 16.22 16.23 Ховрино-парк 16.24 Останкино 16.29 Москва Тов 16.34 Москва Пасс Окт 16.38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3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8</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6.15 Редкино 16.38 16.39 Завидово 16.51 16.52 Решетниково 17.03-17.04, посадка/высадка,далее в парк -тех.стоянка,отпр в 17.21 Клин 17.32 17.33 Подсолнечная 17.51 17.52 Поварово 1 18.00 18.01 Крюково 18.15 18.16,далее действующим расписанием (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19</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Москвы тов,Москва тов 16.11-16.14 Москва Пасс Окт 16.20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2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10</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17.50 Подсолнечная 18.16-18.17, посадка/высадка,далее на 3 п/о путь -тех.стоянка,отпр в 18.46, Поварово 1 18.57 18.58,далее дейст-вующим расписанием (следует со всеми остановками,кроме На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3</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18.39 Подсолнечная 19.06 -19.07,посадка/высадка,далее в парк -тех.стоянка,отпр в 19.20 Поварово 1 19.30 19.31 Крюково 19.46 19.47 Сходня 19.54 19.55 Химки 20.05 20.06 Ховрино 20.11 20.12 Ховрино-парк 20.14 20.15 Останкино 20.23 20.24 Москва Тов 20.28 20.29 Москва Пасс Окт 20.35(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5</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онаково отпр.18.22, Решетниково 18.59 19.00 Клин 19.09 19.10 Подсолнечная 19.30 19.31 Поварово 1 19.39 19.40 Крюково 19.54 19.55 Сходня 20.03 20.04 Химки 20.13 20.14 Ховрино 20.19 20.20 Ховрино-парк 20.23 20.24 Останкино 20.31 20.32 Москва Тов 20.37 20.38 Москва Пасс Окт 20.43(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24</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18.52 Поварово 1 19.05 19.06 Крюково 19.21,тех стоянка на 1 БП пути,19.30- 19.36,посадка/высадка ,до Крюково со всеми остановками, далее действующим расписнием.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54</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онаково отпр  20.32,Решетниково 21.08-21.09,Клин 21.20-21.21,Подсолнечная 21.44-21.45,далее действующим расписанием(следует  с остановками,согласно действующего расписания,с дополнительными остановками по пл.Фроловское,Головково)</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1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52</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8.22 Редкино 18.49 18.50 Завидово 19.02 19.03 Решетниково 19.13 19.14 Клин 19.24 19.25 Подсолнечная 19.46 19.47 Поварово 1 19.56,Крюково 20.10-20.11, Сходня 20.17-20.18  Химки 20.27-20.28  Ховрино 20.33-20.34Моссельмаш 20.35-20.36,Рижская 20.46-20.47 Москва Пасс Окт 20.53( следует с остановками согласно действующего расписания,кроме остановок  Мали-но,Подрезково,Новоподрезково,Останкино)</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2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0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39</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9.15 Редкино 19.41 19.42 Завидово 19.53 19.54 Решетниково 20.04-20.05, посадка/высадка,далее в парк -тех.стоянка,отпр в 20.51,далее действующим расписанием ,от Твери до Решетниково следует со всеми остановками,кроме  пл.Лазурная,Чернична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4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4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3.50</w:t>
            </w:r>
          </w:p>
        </w:tc>
        <w:tc>
          <w:tcPr>
            <w:tcW w:w="440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отпр в 22.47 Поварово 1 22.58-22.59 Крюково </w:t>
              <w:br/>
              <w:t xml:space="preserve">23.10-23.11 Сходня 23.18-23.19 Химки 23.30-23.31 Ховрино 23.35-23.36 Ховрино-парк 23.38-23.39 Останкино 23.46-23.47 Москва Тов 23.51-23.52 Москва Пасс Окт 23.58(следует с остановками согласно действующего расписания,с остановкой по пл.Поваровка)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7</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3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15.00 Сходня 15.08 15.09 Химки 15.20 15.21 Ховрино 15.26 15.27 Ховрино-парк 15.29 15.30 Останкино 15.40 15.41 Москва Тов 15.44 15.45 Москва Пасс Окт 15.51(следует с остановками 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Москв а- Тверь (Конаково)</w:t>
            </w:r>
          </w:p>
        </w:tc>
      </w:tr>
      <w:tr>
        <w:trPr>
          <w:trHeight w:val="3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2</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50</w:t>
            </w:r>
          </w:p>
        </w:tc>
        <w:tc>
          <w:tcPr>
            <w:tcW w:w="198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9</w:t>
            </w:r>
          </w:p>
        </w:tc>
        <w:tc>
          <w:tcPr>
            <w:tcW w:w="440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1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4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0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5.4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2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5.55 Москва Тов  6.00 Ховрино  6.07 Химки  6.11  6.12 Сходня  6.19 Крюково  6.24  6.25 Поварово 1  6.32 Подсолнечная  6.39  6.40 Клин  6.53  6.54 Решетниково  7.00 Завидово  7.07  7.08 Редкино  7.18  7.19 Тверь  7.41 (от Москвы пас до Москвы тов по 2гл.пути,от Москвы тов до Крюково следует по 4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0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6.15 Москва Тов 6.20 Ховрино 6.25 Химки 6.29-6.30 Сходня 6.37 Крюково 6.42(следует по 4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0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4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26</w:t>
            </w:r>
          </w:p>
        </w:tc>
        <w:tc>
          <w:tcPr>
            <w:tcW w:w="4401"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Calibri" w:hAnsi="Calibri"/>
                <w:color w:val="000000"/>
                <w:sz w:val="22"/>
                <w:szCs w:val="22"/>
                <w:lang w:eastAsia="ru-RU"/>
              </w:rPr>
              <w:t>Москва Пасс Окт  7.15 Москва Тов  7.20 Ховрино  7.25 Химки  7.29  7.30 Сходня  7.38  7.39 Крюково  7.45  7.46 Поварово 1  7.53 Подсолнечная  8.00  8.01 Клин  8.14  8.15 Решетниково  8.22 Завидово  8.28 Редкино  8.36 Тверь  8.56(от Москвы пас до Крюково следует по 4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5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34</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9.00 Крюково  9.24   9.26 Подсолнечная 10.18 10.19 Клин 10.32 10.33 Тверь 11.15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5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5.20  Химки 15.36 15.37 Крюково 15.52  15.53 Подсолнечная 16.07-16.08, Клин 16.21 16.22Тверь 17.02</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3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14</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действующим расписанием,приб в Тверь 18.16.</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41</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5.47 Москва Тов 15.52 Ховрино 15.57 Химки 16.01 16.02 Сходня 16.10 16.11 Крюково 16.18(следует по 4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7.00  Химки 17.16-17.17 Сходня 17.25-17.26 Крюково 17.34</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0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7.27 Москва Тов 17.32 Ховрино 17.37 Химки 17.41 17.42 Сходня 17.50 17.51 Крюково 17.58(следует по 4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0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3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20.15 Москва Тов 20.20 Ховрино 20.25 Химки 20.29 20.30 Сходня 20.38 20.39 Крюково 20.46(следует по 4 гл.пут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6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3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2.02</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21.35,далее действующим расписанием</w:t>
              <w:br/>
              <w:t xml:space="preserve">(от Москвы пас до Москвы тов по 2 гл.пути,от Москвы тов до Крюково </w:t>
              <w:br/>
              <w:t>по 4 гл.пу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0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5.2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отменен на участке Подсолнечная - Клин ,Москва Пасс Окт  5.44 Москва Тов  5.53  5.54 Останкино  5.57  5.58 Ховрино-парк  6.08  6.09 Ховрино  6.11  6.12 Химки  6.18  6.19 Сходня  6.32  6.33 Крюково  6.41  6.42 Поварово 1  6.58  6.59 Подсолнечная  7.12(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1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 на участке Крюково - Подсолнечна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2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4.2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2</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Крюково отпр в 4.14,Поварово 1  4.28-4.29 Подсолнечная  4.40-4.41 Клин  5.03-5.04 Решетниково  5.15-5.16 Завидово  5.27-5.28 Редкино  5.38-5.39 Тверь  6.05(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5.1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0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ействующим расписанием до Поваровки,ст.Поварово 6.29-тех стоянка в парке,  Поварово 1  6.37  6.38,посадка/высадка, Подсолнечная  6.50  6.51 Клин  7.13  7.14 Решетниково  7.25  7.26 Завидово  7.36,тех стоянка в парке,7.49-  7.50,посадка/высадка, Редкино  8.03  8.04 Тверь  8.32 (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0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6.50 Москва Тов  6.57  6.58 Останкино  7.01  7.02 Ховрино-парк  7.11  7.12 Ховрино  7.13  7.14 Химки  7.20  7.21 Сходня  7.34  7.35 Крюково   7.47 (следует со всеми остановками )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4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0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7.17 Москва Тов  7.21  7.22 Останкино  7.27  7.28 Ховрино-парк  7.35  7.36 Ховрино  7.38  7.39 Химки  7.43  7.44 Сходня  7.55  7.56 Крюково  8.02  8.03 Поварово 1  8.17  8.18 Подсолнечная  8.26-8.27,  посадка/высадка,далее в парк -тех.стоянка,отпр в 8.55 ,Клин  9.15  9.16 Решетниково  9.25  9.26 Завидово  9.36  9.37 Редкино  9.48  9.49 Тверь 10.11 </w:t>
              <w:br/>
              <w:t xml:space="preserve">(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1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2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18</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ействующим расписанием до Ховрино, Химки  7.56-7.57, Сходня  8.10-8.11, Крюково  8.23 (следует со всеми остановками )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1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5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44</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7.51 Москва Тов  7.55  7.56 Останкино  7.59  8.00 Ховрино-парк  8.07  8.08 Ховрино  8.10  8.11 Химки  8.16  8.17 Сходня  8.28  8.29 Крюково  8.39(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5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1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7.56 Москва Тов  8.01 Останкино  8.05  8.06 Ховрино-парк  8.13 Ховрино  8.15  8.16 Химки  8.22  8.23 Сходня  8.33  8.34 Крюково  8.44  8.45 Поварово 1  8.59  9.00 Подсолнечная  9.08  9.09 Клин  9.30-9.31,посадка/высадка,далее тех стоянка на 4п/о пути,отпр в   9.40, Ре-шетниково  9.52-9.53,Конаково приб в 10.30(следует с остановками соглас-но действующего расписания,кроме остановок по пл.Березки Дач-ные,Сенеж,</w:t>
              <w:br/>
              <w:t xml:space="preserve">Головково,Стриглово)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0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0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3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ействующим расписанием до Сходни,Крюково  8.50  8.51, Поварово 1    9.07-тех. стоянка в парке,9.10-9.11, посадка/высадка, Подсолнечная  9.32-9.33 Клин  10.00(до Крюково следует с остановками согласно действующего расписания,от Крюково со всеми остановками)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5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2</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3.28 Москва Тов 13.35 13.36 Останкино 13.39 13.40 Ховрино-парк 13.48 13.49 Ховрино 13.51 13.52 Химки 13.57 13.58 Сходня 14.12 14.13 Крюково 14.24 14.25 Поварово 1 14.40 14.41 Подсолнечная 14.52 14.53 Клин 15.17 15.18 Решетниково 15.30 15.31,Конаково приб в 16.08 (следует со всеми остановками ,кроме На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3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8</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3.50 Москва Тов 13.56 13.57 Останкино 14.00 14.01 Ховрино-парк 14.11 14.12 Ховрино 14.14 14.15 Химки 14.21 14.22 Сходня 14.35 14.36 Крюково 14.44 14.45 Поварово 1 14.59 15.00 Подсолнечная 15.11 15.12 Клин 15.33-15.34, посадка/высадка,далее тех стоянка на 4п/о пути,отпр в  15.45, Решетниково 15.56 15.57 Завидово 16.07 16.08 Редкино 16.21 16.22 Тверь 16.50 (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3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4.10 Москва Тов 14.15 14.16 Останкино 14.20 14.21 Ховрино-парк 14.28 14.29 Ховрино 14.30 14.31 Химки 14.37 14.38 Сходня 14.51 14.52 Крюково 15.03 -15.13,стоянка на 4а п/о пути Поварово 1 15.27 15.28 Подсолнечная 15.39 15.40 Клин  16.07(следует со всеми остановками ,кроме Нат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0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3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4.40 Москва Тов 14.46 14.47 Останкино 14.50 14.51 Ховрино-парк 14.59 15.00 Ховрино 15.01 15.02 Химки 15.08 15.09 Сходня 15.22 15.23 Крюково 15.34 15.35 Поварово 1 15.47 15.48 Подсолнечная 16.00 (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2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0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5.09 Москва Тов 15.15 15.16 Останкино 15.20 15.21 Ховрино-парк 15.28 15.29 Ховрино 15.31 15.32 Химки 15.38 15.39 Сходня 15.51 15.52 Крюково 16.02 16.03 Поварово 1 16.15 16.16 Подсолнечная 16.26-16.27, посадка/высадка,далее тех стоянка на 4п/о пути,отпр в 16.52 Клин 17.10 17.11 Решетниково 17.21 17.22 Завидово 17.32 17.33 Редкино 17.43 17.44 Тверь 18.10 (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8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2</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5.52 Москва Тов 15.58 15.59 </w:t>
              <w:br/>
              <w:t xml:space="preserve">Останкино 16.02 16.03 Ховрино-парк 16.10 16.11 Ховрино 16.13 16.14 </w:t>
              <w:br/>
              <w:t>Химки 16.21 16.22 Сходня 16.34 16.35 Крюково 16.47 (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1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0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назначен на участке Крюково - Поваровка:действующим расписанием до Крюково,Крюково 10.06-10.07, Поваровка 10.20-10.21,далее в парк ст.Поварово без пассажиров,приб в 10.25(до Крюково следует с остановками согласно действующего расписания,от Крюково до Поваровки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0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6.03 Москва Тов 16.10 16.11 Останкино 16.15 16.16, Ховрино-парк 16.26 16.27 Ховрино 16.28 16.29 Химки 16.35-16.36, Сходня 16.51-16.52, Крюково приб в 17.04 (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4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7.10 Рижская17.16-17.17 Останкино 17.20-17.21, Ховрино-парк 17.28-17.29 Ховрино 17.32-17.33 Химки 17.38-17.39, Сходня 17.52-17.53, Крюково приб в 18.06 (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0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4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2</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отменен на участке Подсолнечная - Конаково,действующим расписанием до Поварово, Поварово 1 10.48-10.49, Подсолнечная 11.03( следует с остановками,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0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3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 на участке Крюково - Тверь</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13</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3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2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4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1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08</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2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3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4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4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4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3.35 Рижская13.43 13.44 Останкино 13.49 13.50 Моссельмаш 14.00 14.01 Ховрино 14.03 14.04 Химки 14.09 14.10 Сходня 14.22 14.23 Крюково 14.36 ( следует с остановками,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6.13 Москва Тов 16.19 16.20 Останкино 16.24 16.25 Ховрино-парк 16.34 16.35 Ховрино 16.38 16.39 Химки 16.45 16.46 </w:t>
              <w:br/>
              <w:t>Сходня 17.01 17.02 Крюково 17.14 17.15 Поварово 1 17.29 17.30 Подсолнечная 17.42 17.43 Клин 18.10(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7</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8</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6.22 Москва Тов 16.29 16.30 Останкино 16.34 16.35 Ховрино-парк 16.44 16.45 Ховрино 16.47 16.48 Химки 16.54 16.55 </w:t>
              <w:br/>
              <w:t>Сходня 17.10 17.11 Крюково 17.22 17.23 Поварово 1 17.38 17.39 Подсолнечная 17.53 (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0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6.47 Москва Тов 16.53 16.54 Останкино 16.57 16.58 Ховрино-парк 17.05 17.06 Ховрино 17.07 17.08 Химки 17.14 17.15 </w:t>
              <w:br/>
              <w:t>Сходня 17.28 17.29 Крюково 17.40 17.41 Поварово 1 17.56 17.57 Подсолнечная 18.08-18.09, посадка/высадка,далее тех стоянка на 4п/о пути,отпр в 18.45 Клин 19.01 19.02 Решетниково 19.12 19.13 Завидово 19.23 19.24 Редкино 19.34 19.35 Тверь 20.04 (до Подсолнечной следует со всеми остановками,от Подсолнечной с остановками,согласно действующего расписания)</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2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2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7.23 Москва Тов 17.28 17.29 Останкино 17.32 17.33 Ховрино-парк 17.42 17.43 Ховрино 17.45 17.46 Химки 17.52 17.53 </w:t>
              <w:br/>
              <w:t>Сходня 18.07 18.08 Крюково 18.20 (следует со всеми остановками).</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3</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1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ействующим расписанием до Сходни,Крюково 18.35 18.36 Поварово 1 18.52 18.53 Подсолнечная 19.03 19.04 Клин 19.28 19.29 Решетниково 19.40 19.41,Конаково приб в 20.18 (следует с остановками согласно дей-ствующего расписания)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 Бологое</w:t>
            </w:r>
          </w:p>
        </w:tc>
      </w:tr>
      <w:tr>
        <w:trPr>
          <w:trHeight w:val="24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3</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5.57</w:t>
            </w:r>
          </w:p>
        </w:tc>
        <w:tc>
          <w:tcPr>
            <w:tcW w:w="198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4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03</w:t>
            </w:r>
          </w:p>
        </w:tc>
        <w:tc>
          <w:tcPr>
            <w:tcW w:w="440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В.Волочка действующим расписанием, В.Волочек  6.20  6.31 Елизаровка  6.37  6.38 Осеченка  6.47  6.48 Спирово  7.03  7.04 Калашниково  7.26  7.27 Шлюз  7.44  7.59 Лихославль  8.06  8.07 Дорошиха  8.44  8.45 Тверь  приб. в 8.55 </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5</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8</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0.5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Бологое-Моск  отпр. в 7.21 Бушевец  7.29  7.30 Академическая  7.51  7.52 </w:t>
              <w:br/>
              <w:t xml:space="preserve">Леонтьево  8.01  8.02 В.Волочек  8.10  8.11 Елизаровка  8.17  8.18 </w:t>
              <w:br/>
              <w:t xml:space="preserve">Осеченка  8.27  8.28 Спирово  8.43  8.44 Калашниково  9.04  9.05 Шлюз  9.23  9.24 Лихославль  9.30  9.59 Дорошиха 10.36 10.37 Тверь  приб. в 10.47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7</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1</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Лихославля  действующим расписанием, Лихославль 13.13 13.14 Доро-шиха 13.52 13.53 Тверь приб. в 14.03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9</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2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5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Бологое-Моск отпр. в 15.02 Бушевец 15.10 15.11 Академическая 15.30 15.31 </w:t>
              <w:br/>
              <w:t xml:space="preserve">Леонтьево 15.40 15.41 В.Волочек 15.49 15.50 Елизаровка 15.56 15.57 </w:t>
              <w:br/>
              <w:t xml:space="preserve">Осеченка 16.06 16.26 Спирово 16.41 16.42 Калашниково 17.02 17.03 </w:t>
              <w:br/>
              <w:t xml:space="preserve">Шлюз 17.22 17.23 Лихославль 17.30 18.01 Дорошиха 18.39 18.40 Тверь приб. в 18.49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5.0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46</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Бушевца  действующим расписанием, Бушевец  7.20  7.21 Бологое-Моск  приб. в  7.31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5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2.2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отпр. в 8.29 Дорошиха  8.37  8.38 Лихославль  9.15  9.46 Шлюз  9.50  9.51 Калашниково 10.07 10.08 Спирово 10.24 10.25 Осеченка 10.41 11.23 </w:t>
              <w:br/>
              <w:t xml:space="preserve">Елизаровка 11.32 11.33 </w:t>
              <w:br/>
              <w:t>В.Волочек 11.41 11.57(стоянка у платформы) Леонтьево 12.16 12.17 Академическая 12.36 12.37 Бушевец 13.08 13.09 Бологое-Моск 13.20</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06</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27</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В.Волочка  действующим расписанием, В.Волочек 16.57 16.58 Леонтьево 17.08 17.09 Академическая 17.18 17.19 Бушевец 17.40 17.41 Бологое-Моск  приб. в 17.52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12</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2.5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отпр. в 19.20 Дорошиха 19.28 19.29 Лихославль 20.07 20.08 </w:t>
              <w:br/>
              <w:t xml:space="preserve">Шлюз 20.12 20.13 Калашниково 20.31-20.32, далее на тех. стоянку, отпр. в  21.15, далее действующим расписанием.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8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31</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0.5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отпр. в 21.26 Дорошиха 21.34 21.35 Лихославль 22.03 22.15 Шлюз 22.20 22.21 Калашниково 22.38 22.39 Спирово 22.55 22.56 Осеченка 23.12 23.13 Елизаровка 23.22 23.23 В.Волочек 23.31 23.32 Леонтьево 23.41 23.42 Академическая 23.52-23.53, далее на тех. стоянку, отпр. в  0.08 Бушевец  0.29  0.30 Бологое-Моск  приб. в 0.41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64/6463</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9.5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оржок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20</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оржок отпр. в 9.25 Терешкино 9.42-9.43 Виноколы  10.00-10.01 Лихославль 10.09-10.10 Дорошиха 10.45-10.46 Тверь приб. в 10.58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66/6765</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5</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оржок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оржок отпр. в 17.28  Терешкино 17.45 17.46  Виноколы  18.02 18.03 Лихославль 18.10 18.11 Дорошиха 18.47 18.48 Тверь приб. в18.57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67</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0</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Лихославль - Тверь</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59</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Лихославль отпр. в 15.55 Дорошиха 16.33 16.34 Тверь приб. в 16.44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42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Бологое - Угловка</w:t>
            </w:r>
          </w:p>
        </w:tc>
      </w:tr>
      <w:tr>
        <w:trPr>
          <w:trHeight w:val="12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31</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9</w:t>
            </w:r>
          </w:p>
        </w:tc>
        <w:tc>
          <w:tcPr>
            <w:tcW w:w="198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Угловка - Бологое</w:t>
            </w:r>
          </w:p>
        </w:tc>
        <w:tc>
          <w:tcPr>
            <w:tcW w:w="74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8.36</w:t>
            </w:r>
          </w:p>
        </w:tc>
        <w:tc>
          <w:tcPr>
            <w:tcW w:w="440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гловка  отпр. в   9.13 Алешинка  9.41  9.42 Березайка  9.50 9.51, далее на тех. стоянку отпр. в  10.25 Бологое-Моск приб. в 10.44 </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3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49</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Угловка</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45</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Бологое-Моск  отпр. в 20.19 Березайка 20.35 20.36 Алешинка 20.45 20.46  Угловка приб. в 21.15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33</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44</w:t>
            </w:r>
          </w:p>
        </w:tc>
        <w:tc>
          <w:tcPr>
            <w:tcW w:w="198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Угловка - Бологое</w:t>
            </w:r>
          </w:p>
        </w:tc>
        <w:tc>
          <w:tcPr>
            <w:tcW w:w="7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3.14</w:t>
            </w:r>
          </w:p>
        </w:tc>
        <w:tc>
          <w:tcPr>
            <w:tcW w:w="440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гловка отпр. в  22.20 Алешинка 22.47 22.48 Березайка 22.56 22.57 Бологое-Моск приб. в 23.20 </w:t>
            </w:r>
          </w:p>
        </w:tc>
        <w:tc>
          <w:tcPr>
            <w:tcW w:w="139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 апреля</w:t>
            </w:r>
          </w:p>
        </w:tc>
      </w:tr>
      <w:tr>
        <w:trPr>
          <w:trHeight w:val="2085" w:hRule="atLeast"/>
        </w:trPr>
        <w:tc>
          <w:tcPr>
            <w:tcW w:w="10440" w:type="dxa"/>
            <w:gridSpan w:val="6"/>
            <w:tcBorders>
              <w:top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важаемые пассажиры! Подробно с изменениями в расписании пригородных поездов вы можете ознакомиться: на информационных стендах ОАО «МТ ППК» на станциях и вокзалах, по телефону Единого информационно-сервисного центра ОАО «РЖД» 8-800-775-00-00,  а также в сети Интернет на сайтах: ОАО «МТ ППК» www.mtppk.ru, Яндекс www.rasp.yandex.ru, ТУ-ТУ www.tutu.ru.     </w:t>
            </w:r>
          </w:p>
        </w:tc>
      </w:tr>
    </w:tbl>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20"/>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
        <w:tabs>
          <w:tab w:val="clear" w:pos="720"/>
          <w:tab w:val="left" w:pos="1134" w:leader="none"/>
        </w:tabs>
        <w:ind w:left="426" w:hanging="2"/>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sectPr>
      <w:headerReference w:type="default" r:id="rId2"/>
      <w:footerReference w:type="default" r:id="rId3"/>
      <w:type w:val="nextPage"/>
      <w:pgSz w:w="11906" w:h="16838"/>
      <w:pgMar w:left="992" w:right="3118" w:gutter="0" w:header="0" w:top="4394"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Roman">
    <w:altName w:val="Times New Roman"/>
    <w:charset w:val="cc"/>
    <w:family w:val="roma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rPr>
    </w:pPr>
    <w:r>
      <w:rPr>
        <w:rFonts w:cs="Verdana" w:ascii="Verdana" w:hAnsi="Verdana"/>
      </w:rPr>
    </w:r>
  </w:p>
  <w:p>
    <w:pPr>
      <w:pStyle w:val="Normal"/>
      <w:spacing w:before="0" w:after="200"/>
      <w:rPr>
        <w:rFonts w:ascii="Verdana" w:hAnsi="Verdana" w:cs="Verdana"/>
        <w:sz w:val="14"/>
      </w:rPr>
    </w:pPr>
    <w:r>
      <w:rPr>
        <w:rFonts w:cs="Verdana" w:ascii="Verdana" w:hAnsi="Verdan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5">
          <wp:simplePos x="0" y="0"/>
          <wp:positionH relativeFrom="column">
            <wp:posOffset>-569595</wp:posOffset>
          </wp:positionH>
          <wp:positionV relativeFrom="paragraph">
            <wp:posOffset>76200</wp:posOffset>
          </wp:positionV>
          <wp:extent cx="7836535" cy="2552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29" r="-5" b="-29"/>
                  <a:stretch>
                    <a:fillRect/>
                  </a:stretch>
                </pic:blipFill>
                <pic:spPr bwMode="auto">
                  <a:xfrm>
                    <a:off x="0" y="0"/>
                    <a:ext cx="7836535" cy="2552700"/>
                  </a:xfrm>
                  <a:prstGeom prst="rect">
                    <a:avLst/>
                  </a:prstGeom>
                </pic:spPr>
              </pic:pic>
            </a:graphicData>
          </a:graphic>
        </wp:anchor>
      </w:drawing>
    </w:r>
  </w:p>
  <w:p>
    <w:pPr>
      <w:pStyle w:val="Header"/>
      <w:rPr>
        <w:rFonts w:ascii="Verdana" w:hAnsi="Verdana" w:cs="Verdana"/>
        <w:sz w:val="20"/>
        <w:lang w:val="en-US" w:eastAsia="en-US"/>
      </w:rPr>
    </w:pPr>
    <w:r>
      <w:rPr>
        <w:rFonts w:cs="Verdana" w:ascii="Verdana" w:hAnsi="Verdana"/>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Arial Unicode MS" w:hAnsi="Times-Roman;Arial Unicode MS" w:cs="Times-Roman;Arial Unicode MS"/>
      <w:color w:val="000000"/>
      <w:lang w:val="en-GB"/>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8">
    <w:name w:val="xl68"/>
    <w:basedOn w:val="Normal"/>
    <w:qFormat/>
    <w:pPr>
      <w:spacing w:before="280" w:after="280"/>
      <w:jc w:val="center"/>
      <w:textAlignment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6">
    <w:name w:val="xl76"/>
    <w:basedOn w:val="Normal"/>
    <w:qFormat/>
    <w:pPr>
      <w:pBdr>
        <w:top w:val="single" w:sz="4" w:space="0" w:color="000000"/>
      </w:pBdr>
      <w:spacing w:before="280" w:after="280"/>
      <w:jc w:val="center"/>
      <w:textAlignment w:val="center"/>
    </w:pPr>
    <w:rPr>
      <w:rFonts w:ascii="Times New Roman" w:hAnsi="Times New Roman" w:eastAsia="Times New Roman" w:cs="Times New Roman"/>
    </w:rPr>
  </w:style>
  <w:style w:type="paragraph" w:styleId="Xl77">
    <w:name w:val="xl77"/>
    <w:basedOn w:val="Normal"/>
    <w:qFormat/>
    <w:pPr>
      <w:spacing w:before="280" w:after="280"/>
      <w:jc w:val="center"/>
    </w:pPr>
    <w:rPr>
      <w:rFonts w:ascii="Times New Roman" w:hAnsi="Times New Roman" w:eastAsia="Times New Roman" w:cs="Times New Roman"/>
      <w:b/>
      <w:bCs/>
    </w:rPr>
  </w:style>
  <w:style w:type="paragraph" w:styleId="Xl78">
    <w:name w:val="xl78"/>
    <w:basedOn w:val="Normal"/>
    <w:qFormat/>
    <w:pPr>
      <w:spacing w:before="280" w:after="280"/>
      <w:jc w:val="center"/>
      <w:textAlignment w:val="center"/>
    </w:pPr>
    <w:rPr>
      <w:rFonts w:ascii="Times New Roman" w:hAnsi="Times New Roman" w:eastAsia="Times New Roman" w:cs="Times New Roman"/>
    </w:rPr>
  </w:style>
  <w:style w:type="paragraph" w:styleId="Xl79">
    <w:name w:val="xl79"/>
    <w:basedOn w:val="Normal"/>
    <w:qFormat/>
    <w:pPr>
      <w:spacing w:before="280" w:after="280"/>
      <w:jc w:val="center"/>
      <w:textAlignment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zd_pressrelease_rus_0218</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26:00Z</dcterms:created>
  <dc:creator>Скорпикора</dc:creator>
  <dc:description/>
  <cp:keywords/>
  <dc:language>en-US</dc:language>
  <cp:lastModifiedBy>Psiholog</cp:lastModifiedBy>
  <cp:lastPrinted>2015-05-18T10:29:00Z</cp:lastPrinted>
  <dcterms:modified xsi:type="dcterms:W3CDTF">2016-04-05T11:12:00Z</dcterms:modified>
  <cp:revision>31</cp:revision>
  <dc:subject/>
  <dc:title>¬</dc:title>
</cp:coreProperties>
</file>