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05.04.2016</w:t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18"/>
        <w:gridCol w:w="1606"/>
        <w:gridCol w:w="718"/>
        <w:gridCol w:w="4908"/>
        <w:gridCol w:w="1296"/>
      </w:tblGrid>
      <w:tr>
        <w:trPr>
          <w:trHeight w:val="126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  <w:t>16,17,23,24 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– Тверь (Конаково) Октябрьской железной дороги</w:t>
            </w:r>
          </w:p>
        </w:tc>
      </w:tr>
      <w:tr>
        <w:trPr>
          <w:trHeight w:val="405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(Конаково) - Москва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поез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пр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Маршру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приб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метка об изменении расписа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5.5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48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действующим расписанием  до Москвы,Москва пас приб 7.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2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5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23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 12.12 Сходня  12.18-12.19 Химки  12.27-12.28 Ховрино  12.32 Москва Пасс Окт  12.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3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1.36</w:t>
              <w:br/>
              <w:t xml:space="preserve"> Клин 12.17 12.18 Подсолнечная 12.31 12.32  Крюково 12.46 12.47  Москва Пасс Окт 13.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3.3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12.56  Сходня 13.02-13.03  Москва Пасс Окт 13.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3.5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действующим расписанием до Москвы пас,Москва пас приб 13.52(от Крюково  до Москвы пас по 3 гл.пути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48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действующим расписанием до Москвы, Москва пас приб 15.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5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9.04 Клин 19.45-19.46 Подсолнечная 19.59-20.00 Крюково 20.14-20.15  Химки 20.27-20.28  Москва Пасс Окт 20.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5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2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действующим расписанием до Москвы,Москва пас приб 16.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2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8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15.56 Клин 16.37 16.38 Подсолнечная 16.51 16.52 Крюково 17.06  17.07 Сходня 17.14 17.15 Химки 17.23 17.24  Москва Пасс Окт 17.38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5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23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рюково 18.54 Сходня 19.00-19.01 Химки 19.09-19.10 </w:t>
              <w:br/>
              <w:t>Москва Пасс Окт 19.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5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18.17 Клин 18.58 18.59 Подсолнечная 19.12 19.13 Крюково 19.27  </w:t>
              <w:br/>
              <w:t>19.28 Сходня 19.35 19.36 Химки 19.44 19.45 Москва Пасс Окт 19.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1.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3.0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21.10  Клин 21.51 21.52 Подсолнечная 22.07 22.08,далее действующим расписание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3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20.56 Подсолнечная 21.17-21.18, Поварово 1 21.28-21.29 Крюково 21.38-21.39,далее действующим расписанием(до Крюково следует с остановками  по пл.Фроловское,Головково,Подсолнечная,Березки Дачные,Поварово,от Крюково  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0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действующим расписанием до Подсолнечной,Подсолнечная 15.39-15.40, Поварово 1 15.52-15.53, Крюково 116.06-16.07, Сходня 16.17-16.18, Химки 16.31-16.32, Ховрино 16.38-16.39 Моссельмаш 16.40-16.41, Останкино 16.51-16.52 Рижская 16.58-16.59 Москва Пасс Окт 17.07</w:t>
              <w:br/>
              <w:t>(следует  с остановками,согласно действующего расписания,с дополнитель-ной  остановкой по пл.Радищево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2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4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отменен на участке Подсолнечная - Крюково ,Крюково 15.05 Сходня 15.13-15.14 Химки 15.25-15.26, Ховрино 15.32-15.33,Моссельмаш 15.35-15.36, Останкино 15.43-15.44 Рижская 15.48-15.49 Москва Пасс Окт 15.55 ( следует с остановками согласно действующего расписания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0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Подсолнечная 20.13 Поварово 1 20.24-20.25,посадка/высадка,</w:t>
              <w:br/>
              <w:t xml:space="preserve">далее тех стоянка ,отпр в 20.47, Крюково 21.03 21.08,далее действующим расписанием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4.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4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 4.10 Редкино  4.35  4.36 Завидово  4.45-4.46 Решетниково 4.55-4.56 Клин  5.10  5.11,далее согласно действующего расписания</w:t>
              <w:br/>
              <w:t>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4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 6.05 Редкино  6.30  6.31 Завидово  6.41  6.42 Решетниково  6.51  6.52 Клин  7.01  7.02 Подсолнечная  7.22  7.23 Поварово 1  7.33  7.34 Крюково  7.47  7.52,далее действующим расписанием ( следует с оста-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58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 6.50 Подсолнечная  7.14  7.15 Поварово 1  7.25  7.26 Крюково  7.40  7.41 Сходня  7.50  7.51 Химки  8.03  8.04 Ховрино  8.10  8.11 Моссельмаш  8.13  8.14 Останкино  8.23  8.24 Рижская 8.27  8.28 Москва Пасс Окт  8.33( следует со всеми остановками,кроме Сенеж,Радищево,</w:t>
              <w:br/>
              <w:t xml:space="preserve">Малино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4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3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7.36 Сходня  7.43  7.44 Химки  7.55  7.56 Ховрино  8.02  8.03 Моссельмаш 8.05  8.06 Останкино  8.14  8.15 Рижская 8.19  8.20 Москва Пасс Окт  8.25(следует без остановок  по пл.Малино,Фирсановская,Планерная,Нати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4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 8.46,Решетниково  9.23  9.24 Клин  9.33  9.34 Подсолнечная  9.54-9.55, посадка/высадка,далее тех стоянка в парке,отпр в  10.05 Поварово 1 10.13 10.14 Крюково 10.27 10.28 Сходня 10.35 10.36 Химки 10.48 10.49 Ховрино 10.54 10.55 Моссельмаш 10.56 10.57 Останкино 11.06 11.07 Рижская 11.11 11.12 Москва Пасс Окт 11.17( 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4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10.38 Подсолнечная 11.00-11.01, посадка/высадка,далее тех.стоянка,отпр в 11.10 Поварово 1 11.20 11.21 Крюково 11.33 11.34 Сходня 11.40 11.41 Химки 11.51 11.52 Ховрино 11.58 11.59 Моссельмаш 12.00 12.01 Останкино 12.10 12.11 Рижская 12.15 12.16 Москва Пасс Окт 12.22( следует с остановками согласно действующего рас-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53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.10.42   Решетниково 11.18-11.19, посадка/высадка,далее тех стоянка в парке,отпр в  11.46 Клин 11.59 12.00 Подсолнечная 12.25-12.26, посадка/высадка,далее тех стоянка в парке,отпр в  12.37 Поварово 1 12.49 12.50 Крюково 13.06 13.07 Сходня 13.17 13.18 Химки 13.32 13.33 Ховрино 13.39 13.40 Моссельмаш 13.41 13.42 Останкино 13.52 13.53 Рижская 13.58 13.59 Москва Пасс Окт 14.06( следует со всеми остановкам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3.0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 9.15 Редкино  9.42  9.43 Завидово  9.55  9.56 Решетниково 10.05-10.06, посадка/высадка,далее тех стоянка в парке,отпр в  10.50 Клин 11.03 11.04 Подсолнечная 11.31-11.32, посадка/высадка,далее тех стоянка в парке,отпр в  12.00 Поварово 1 12.12 12.13 Крюково 12.24 12.25 Сходня 12.33 12.34 Химки 12.47 12.48 Ховрино 12.54 12.55 Моссельмаш 12.56 12.57 Останкино 13.06 13.07 Рижская 13.11 13.12 Москва Пасс Окт 13.18 </w:t>
              <w:br/>
              <w:t>( 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3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Подсолнечная 11.16 Поварово 1 11.28 11.29 Крюково 11.41 11.42 Сходня 11.50 11.51 Химки 12.00 12.01 Ховрино 12.08 12.09 Моссельмаш 12.11 12.12 Останкино 12.19 12.20 Рижская 12.24 12.25 Москва Пасс Окт 12.29( 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1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1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13.39 Редкино 14.07 14.08 Завидово 14.20 14.21 Решетниково 14.32-14.33,посадка/высадка,далее тех стоянка в парке,отпр в  14.42 Клин 14.53 14.54 Подсолнечная 15.18 15.19 Поварово 1 15.29 15.30 Крюково 15.43 15.44 Сходня 15.55 15.56 Химки 16.08 16.09 Ховрино 16.15 16.16 Моссельмаш 16.19 16.20 Останкино 16.30 16.31 Рижская 16.35 16.36 Москва Пасс Окт 16.41( следует с остановками согласно действующего расписания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8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6.15 Редкино 16.38 16.39 Завидово 16.51 16.52 Решетниково 17.03-17.04,посадка/высадка,далее тех стоянка в парке,отпр в  17.21 Клин 17.32 17.33 Подсолнечная 17.51 17.52 Поварово 1 18.00 18.01 Крюково 18.12 18.15 Сходня 18.27 18.28 Химки 18.38 18.39 Ховрино 18.45 18.46 Моссельмаш 18.47 18.48 Останкино 18.56 18.57 Рижская 19.01 19.02 Москва Пасс Окт 19.07 ( 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1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17.50 Подсолнечная 18.16-18.17, посадка/высадка,далее -тех.стоянка,отпр в 18.46, Поварово 1 18.57 18.58,далее дейст-вующим расписанием (следует со всеми остановками,кроме Нат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3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лин  18.39 Подсолнечная 19.06-19.07, посадка/высадка,далее в парк -тех.стоянка,отпр в 19.20, Поварово 1 19.30 19.31 Крюково 19.46 19.47 Сходня 19.54 19.55 Химки 20.05 20.06 Ховрино 20.11 20.12 Моссельмаш 20.14 20.15 Останкино 20.23 20.24 Москва Тов 20.28 20.29 Москва Пасс Окт 20.35(следует с остановками согласно действующего расписания)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.18.22, Решетниково 18.59 19.00 Клин 19.09 19.10 Подсолнечная 19.30 19.31 Поварово 1 19.39 19.40 Крюково 19.54 19.55 Сходня 20.03 20.04 Химки 20.13 20.14 Ховрино 20.19 20.20 Моссельмаш 20.23 20.24 Останкино 20.31 20.32 Рижская 20.37 20.38 Москва Пасс Окт 20.43(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2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18.52 Поварово 1 19.05 19.06 Крюково 19.21 тех стоянка ,19.30- 19.36,посадка/высадка пассажиров, до Крюково со всеми остановками, далее действующим расписанием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5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  20.32,Решетниково 21.08-21.09,Клин 21.20-21.21,Подсолнечная 21.44-21.45,далее действующим расписанием(следует  с остановками,согласно действующего расписания,с дополнительными остановками по пл.Фроловское,Головково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1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5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8.22 Редкино 18.49 18.50 Завидово 19.02 19.03 Решетниково 19.13 19.14 Клин 19.24 19.25 Подсолнечная 19.46 19.47 Поварово 1 19.56,Крюково 20.10-20.11, Сходня 20.17-20.18  Химки 20.27-20.28  Ховрино 20.33-20.34 Моссельмаш 20.35-20.36, Останкино 20.43, Рижская 20.46-20.47 Москва Пасс Окт 20.53( следует с остановками согласно действующего расписания,кроме остановок  Мали-но,Подрезково,Новоподрезково,</w:t>
              <w:br/>
              <w:t>Останкино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3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9.15 Редкино 19.41 19.42 Завидово 19.53 19.54 Решетниково 20.04-20.05, посадка/высадка,далее в парк -тех.стоянка,отпр в 20.51,далее действующим расписанием ,от Твери до Решетниково следует со всеми остановками,кроме  пл.Лазурная,Чернична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4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3.5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отпр в 22.45 Поварово 1 22.58-22.59 Крюково </w:t>
              <w:br/>
              <w:t xml:space="preserve">23.10-23.11 Сходня 23.18-23.19 Химки 23.30-23.31 Ховрино 23.35-23.36 Моссельмаш 23.38-23.39 Останкино 23.46-23.47 Рижская 23.51-23.52 Москва Пасс Окт 23.58(следует с остановками согласно действующего расписания,с остановкой по пл.Поваровка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Москв а- Тверь (Конаково)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4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29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5.23  Химки  5.39-5.40  Крюково  5.52-5.53 Подсолнечная  6.10  6.25(тех стоянка), Клин  6.41-6.42,далее дейст-вующим расписанием ,Тверь приб 7.29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2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7.15 Химки  7.29  7.30 Сходня  7.38  7.39 Крюково  7.45  7.46 Подсолнечная  8.00  8.01 Клин  8.14  8.15 Тверь  8.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15.20 Химки 15.36 15.37 Крюково 15.52  15.53 Подсолнечная 16.07-16.08, Клин 16.21 16.22 Тверь 17.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1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расписанием,приб в Тверь 18.16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4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6.40 Химки 16.54-16.55 Сходня 17.03-17.04 Крюково 17.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5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3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20.11 Химки 20.25 20.26 Сходня 20.34 20.35 Крюково 20.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5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Подсолнечна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1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 на участке Крюково - Подсолнечная,действующим расписанием до Сходни,Крюково приб в 14.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1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4.18 Рижская 14.23 14.24 Останкино 14.27 14.28  Ховрино 14.37 14.38 Химки 14.45 14.46 Сходня 14.59 15.00 Крюково 15.11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4.2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2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отпр в 4.14,Поварово 1  4.28-4.29 Подсолнечная  4.40-4.41 Клин  5.03-5.04 Решетниково  5.15-5.16 Завидово  5.27-5.28 Редкино  5.38-5.39 Тверь  6.05(следует с остановками согласно действующего распис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7.17 Рижская 7.21  7.22 </w:t>
              <w:br/>
              <w:t xml:space="preserve">Останкино  7.27  7.28 Моссельмаш 7.35  7.36 Ховрино  7.38  7.39 </w:t>
              <w:br/>
              <w:t>Химки  7.43  7.44 Сходня  7.55  7.56 Крюково  8.02  8.03 Поварово 1  8.17  8.18 Подсолнечная  8.26-8.27, посадка/высадка,далее в парк -тех.стоянка,отпр в 8.55 Клин  9.15  9.16 Решетниково  9.25  9.26 Завидово  9.36  9.37 Редкино  9.48  9.49 Тверь 10.11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1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7.56 Рижская  8.01 Останкино  8.05  8.06 Моссельмаш 8.13 Ховрино  8.15  8.16 Химки  8.22  8.23 Сходня  8.33  8.34 Крюково  8.44  8.45 Поварово 1  8.59  9.00 Подсолнечная  9.08  9.09 Клин  9.30-9.31,посадка/высадка,далее тех стоянка отпр в   9.40, Ре-шетниково  9.52-9.53,Конаково приб в 10.30(следует с остановками соглас-но действующего расписания,кроме остановок по пл.Березки Дач-ные,Сенеж,</w:t>
              <w:br/>
              <w:t xml:space="preserve">Головково,Стриглово)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5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1.29 Рижская 11.37 Останкино 11.40 11.41 Моссельмаш 11.50 11.51 Ховрино 11.53 11.54 Химки 12.00 12.01 Сходня 12.13 12.14 Крюково 12.25  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3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Крюково,Крюково  8.50  8.51, Поварово 1    9.07-тех. стоянка в парке,9.10-9.11, посадка/высадка, Подсолнечная  9.32-9.33 Клин  10.00(до Крюково следует с остановками согласно действующего расписания,от Крюково со всеми остановками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5.20 Рижская 15.25 15.26 </w:t>
              <w:br/>
              <w:t xml:space="preserve">Останкино 15.30 15.31 Моссельмаш 15.38 15.39 Ховрино 15.41 15.42 </w:t>
              <w:br/>
              <w:t>Химки 15.46 15.47 Сходня 16.00 16.01 Крюково 16.10 16.11 Поварово 1 16.25-16.26, посадка/высадка,далее в парк -тех.стоянка,отпр 16.50 Подсолнечная 17.03 17.04 Клин 17.25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5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2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0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5.29 Рижская 15.36-15.37 Останкино 15.42 15.43 Моссельмаш 15.53 15.54 Ховрино 15.56 15.57 Химки 16.03 16.04 </w:t>
              <w:br/>
              <w:t xml:space="preserve">Сходня 16.20 16.21 Крюково 16.33 16.45(стоянка у платформы) Поварово 1 16.57 16.58 Подсолнечная 17.08-17.09, посадка/высадка,далее в парк -тех.стоянка,отпр в 17.20 Клин 17.38 17.39 Решетниково 17.49 17.50 </w:t>
              <w:br/>
              <w:t>Завидово 18.00 18.01 Редкино 18.11 18.12 Тверь 18.38( до Крюково со всеми остановками,от Крюково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7.00 Рижская 17.06 17.07 Останкино 17.10 17.11  Моссельмаш 17.18 17.19 Ховрино 17.22 17.23 Химки 17.28 17.29 </w:t>
              <w:br/>
              <w:t>Сходня 17.42 17.43 Крюково 17.56 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4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6.33 Рижская 16.39 16.40 Останкино 16.44 16.45 Моссельмаш  16.54 16.55 Ховрино 16.58 16.59 Химки 17.05 17.06 Сходня 17.21 17.22 Крюково 17.34 17.35 Поварово 1 17.45 17.46 Подсолнечная 17.54 17.55 Клин 18.17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0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6.53 Рижская 16.58 16.59 Останкино 17.05 17.06 Моссельмаш 17.14 17.15 Ховрино 17.17 17.18 Химки 17.23 17.24 Сходня 17.33 17.34 Крюково 17.43 17.44 Поварово 1 17.56 17.57 Подсолнечная 18.07-18.08, посадка/высадка,далее в парк -тех.стоянка,отпр в 18.46 Клин 19.02 19.03 Решетниково 19.13 19.14 Завидово 19.24 19.25 Редкино 19.35 19.36 Тверь 20.05( следует с остановками согласно действующего расписания)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1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Сходни,Крюково 18.35 18.36 Поварово 1 18.52 18.53 Подсолнечная 19.03 19.04 Клин 19.28 19.29 Решетниково 19.40 19.41,Конаково приб в 20.18 (следует с остановками согласно дей-ствующего расписания)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- Бологое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5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03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В.Волочка действующим расписанием, В.Волочек  6.20  6.31 Елизаровка  6.37  6.38 Осеченка  6.47  6.48 Спирово  7.03  7.04 Калашниково  7.26  7.27 Шлюз  7.44  7.59 Лихославль  8.06  8.07 Дорошиха  8.44  8.45 Тверь  приб. в 8.55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1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Бологое-Моск  отпр. в 7.21 Бушевец  7.29  7.30 Академическая  7.51  7.52 </w:t>
              <w:br/>
              <w:t xml:space="preserve">Леонтьево  8.01  8.02 В.Волочек  8.10  8.11 Елизаровка  8.17  8.18 </w:t>
              <w:br/>
              <w:t xml:space="preserve">Осеченка  8.27  8.28 Спирово  8.43  8.44 Калашниково  9.04  9.05 Шлюз  9.23  9.24 Лихославль  9.30  9.59 Дорошиха 10.36 10.37 Тверь  приб. в 10.47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Лихославля  действующим расписанием, Лихославль 13.13 13.14 Доро-шиха 13.52 13.53 Тверь приб. в 14.03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5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Бологое-Моск отпр. в 15.02 Бушевец 15.10 15.11 Академическая 15.30 15.31 </w:t>
              <w:br/>
              <w:t xml:space="preserve">Леонтьево 15.40 15.41 В.Волочек 15.49 15.50 Елизаровка 15.56 15.57 </w:t>
              <w:br/>
              <w:t xml:space="preserve">Осеченка 16.06 16.26 Спирово 16.41 16.42 Калашниково 17.02 17.03 </w:t>
              <w:br/>
              <w:t xml:space="preserve">Шлюз 17.22 17.23 Лихославль 17.30 18.01 Дорошиха 18.39 18.40 Тверь приб. в 18.49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6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Бушевца  действующим расписанием, Бушевец  7.20  7.21 Бологое-Моск  приб. в  7.31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5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2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 отпр. в 8.29 Дорошиха  8.37  8.38 Лихославль  9.15  9.46 Шлюз  9.50  9.51 Калашниково 10.07 10.08 Спирово 10.24 10.25 Осеченка 10.41 11.23 </w:t>
              <w:br/>
              <w:t xml:space="preserve">Елизаровка 11.32 11.33 В.Волочек 11.41 11.42 Леонтьево 11.51 11.52 </w:t>
              <w:br/>
              <w:t xml:space="preserve">Академическая 12.01 12.02 Бушевец 12.23 12.24 Бологое-Моск приб. в 12.35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0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27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В.Волочка  действующим расписанием, В.Волочек 16.57 16.58 Леонтьево 17.08 17.09 Академическая 17.18 17.19 Бушевец 17.40 17.41 Бологое-Моск  приб. в 17.52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9.1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2.5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отпр. в 19.20 Дорошиха 19.28 19.29 Лихославль 20.07 20.08 </w:t>
              <w:br/>
              <w:t xml:space="preserve">Шлюз 20.12 20.13 Калашниково 20.31-20.32, далее на тех. стоянку, отпр. в  21.15, далее действующим расписанием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1.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.5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отпр. в 21.26 Дорошиха 21.34 21.35 Лихославль 22.03 22.15 Шлюз 22.20 22.21 Калашниково 22.38 22.39 Спирово 22.55 22.56 Осеченка 23.12 23.13 Елизаровка 23.22 23.23 В.Волочек 23.31 23.32 Леонтьево 23.41 23.42 Академическая 23.52-23.53, далее на тех. стоянку, отпр. в  0.08 Бушевец  0.29  0.30 Бологое-Моск  приб. в 0.41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4/646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оржок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20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оржок отпр. в 9.25 Терешкино 9.42-9.43 Виноколы  10.00-10.01 Лихославль 10.09-10.10 Дорошиха 10.45-10.46 Тверь приб. в 10.58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6/676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оржок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4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оржок отпр. в 17.28  Терешкино 17.45 17.46  Виноколы  18.02 18.03 Лихославль 18.10 18.11 Дорошиха 18.47 18.48 Тверь приб. в18.57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Лихославль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59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Лихославль отпр. в 15.55 Дорошиха 16.33 16.34 Тверь приб. в 16.44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,17,23,24 апреля</w:t>
            </w:r>
          </w:p>
        </w:tc>
      </w:tr>
      <w:tr>
        <w:trPr>
          <w:trHeight w:val="2085" w:hRule="atLeast"/>
        </w:trPr>
        <w:tc>
          <w:tcPr>
            <w:tcW w:w="104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важаемые пассажиры! Подробно с изменениями в расписании пригородных поездов вы можете ознакомиться: на информационных стендах ОАО «МТ ППК» на станциях и вокзалах, по телефону Единого информационно-сервисного центра ОАО «РЖД» 8-800-775-00-00,  а также в сети Интернет на сайтах: ОАО «МТ ППК» www.mtppk.ru, Яндекс www.rasp.yandex.ru, ТУ-ТУ www.tutu.ru.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20"/>
          <w:tab w:val="left" w:pos="1134" w:leader="none"/>
        </w:tabs>
        <w:ind w:left="426" w:hanging="2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3118" w:gutter="0" w:header="0" w:top="4394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Normal"/>
      <w:spacing w:before="0" w:after="20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69595</wp:posOffset>
          </wp:positionH>
          <wp:positionV relativeFrom="paragraph">
            <wp:posOffset>76200</wp:posOffset>
          </wp:positionV>
          <wp:extent cx="7836535" cy="25527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36535" cy="255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Arial Unicode MS" w:hAnsi="Times-Roman;Arial Unicode MS" w:cs="Times-Roman;Arial Unicode MS"/>
      <w:color w:val="000000"/>
      <w:lang w:val="en-GB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zd_pressrelease_rus_0218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6:00Z</dcterms:created>
  <dc:creator>Скорпикора</dc:creator>
  <dc:description/>
  <cp:keywords/>
  <dc:language>en-US</dc:language>
  <cp:lastModifiedBy>Psiholog</cp:lastModifiedBy>
  <cp:lastPrinted>2015-05-18T10:29:00Z</cp:lastPrinted>
  <dcterms:modified xsi:type="dcterms:W3CDTF">2016-04-05T11:14:00Z</dcterms:modified>
  <cp:revision>32</cp:revision>
  <dc:subject/>
  <dc:title>¬</dc:title>
</cp:coreProperties>
</file>