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t>21.03.2016</w:t>
      </w:r>
    </w:p>
    <w:p>
      <w:pPr>
        <w:pStyle w:val="Header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</w:p>
    <w:tbl>
      <w:tblPr>
        <w:tblW w:w="101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718"/>
        <w:gridCol w:w="1571"/>
        <w:gridCol w:w="718"/>
        <w:gridCol w:w="5328"/>
        <w:gridCol w:w="878"/>
      </w:tblGrid>
      <w:tr>
        <w:trPr>
          <w:trHeight w:val="1260" w:hRule="atLeast"/>
        </w:trPr>
        <w:tc>
          <w:tcPr>
            <w:tcW w:w="10107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ru-RU"/>
              </w:rPr>
              <w:t>8 апреля 2016 года в связи с проведением работ по ремонту железнодорожной инфраструктуры будет частично изменено расписание движения пригородных электропоездов на участках Москва – Тверь (Конаково) Октябрьской железной дороги</w:t>
            </w:r>
          </w:p>
        </w:tc>
      </w:tr>
      <w:tr>
        <w:trPr>
          <w:trHeight w:val="405" w:hRule="atLeast"/>
        </w:trPr>
        <w:tc>
          <w:tcPr>
            <w:tcW w:w="10107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Участок Тверь (Конаково) - Москва</w:t>
            </w:r>
          </w:p>
        </w:tc>
      </w:tr>
      <w:tr>
        <w:trPr>
          <w:trHeight w:val="60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поезд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  <w:t>отпр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  <w:t>Маршру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  <w:t>приб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  <w:t>Отметка об изменении расписания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  <w:t>Дата</w:t>
            </w:r>
          </w:p>
        </w:tc>
      </w:tr>
      <w:tr>
        <w:trPr>
          <w:trHeight w:val="3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2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0.4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1.35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отменен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 апреля</w:t>
            </w:r>
          </w:p>
        </w:tc>
      </w:tr>
      <w:tr>
        <w:trPr>
          <w:trHeight w:val="3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.5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9.25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отменен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 апреля</w:t>
            </w:r>
          </w:p>
        </w:tc>
      </w:tr>
      <w:tr>
        <w:trPr>
          <w:trHeight w:val="6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4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1.2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Подсолнечная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.36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отменен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 апреля</w:t>
            </w:r>
          </w:p>
        </w:tc>
      </w:tr>
      <w:tr>
        <w:trPr>
          <w:trHeight w:val="3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2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1.0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.01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отменен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 апреля</w:t>
            </w:r>
          </w:p>
        </w:tc>
      </w:tr>
      <w:tr>
        <w:trPr>
          <w:trHeight w:val="3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.0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.44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отменен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 апреля</w:t>
            </w:r>
          </w:p>
        </w:tc>
      </w:tr>
      <w:tr>
        <w:trPr>
          <w:trHeight w:val="6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6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4.2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она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7.05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отменен на участке Конаково - Крюково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 апреля</w:t>
            </w:r>
          </w:p>
        </w:tc>
      </w:tr>
      <w:tr>
        <w:trPr>
          <w:trHeight w:val="27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3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4.2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5.17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действующим  расписанием от Крюково до Ховрино следует без остановок Малино,Фирсановская,Планерная,</w:t>
              <w:br/>
              <w:t>Новоподрезково,Подрезково,Левобережье;от Ховрино до Москвы пас  с остановками,согласно действующего расписания)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 апреля</w:t>
            </w:r>
          </w:p>
        </w:tc>
      </w:tr>
      <w:tr>
        <w:trPr>
          <w:trHeight w:val="51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5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1.0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лин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.45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лин 10.34 Подсолнечная 11.01-11.02,посадка/высадка,</w:t>
              <w:br/>
              <w:t xml:space="preserve">далее тех стоянка отпр в  11.10, Поварово 1 11.23- 11.24, Крюково 11.40 11.42 Сходня 11.50 11.51 Химки 12.01 12.02  Останкино 12.10-12.11, Рижская 12.15-12.16, </w:t>
              <w:br/>
              <w:t xml:space="preserve">Москва Пасс Окт 12.23 ( от Клина до Крюково следует со всеми остановка-ми,от Крюково до Москвы тов  следует без остановок Малино,Фирсановская,Планерная,Новоподрезково,Подрезково,Левобережье, </w:t>
              <w:br/>
              <w:t>Ховрино ,Моссельмаш,Петровско-Разумовская,Нати)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 апреля</w:t>
            </w:r>
          </w:p>
        </w:tc>
      </w:tr>
      <w:tr>
        <w:trPr>
          <w:trHeight w:val="42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2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4.3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5.25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отпр в 14.08, Сходня 14.20-14.21, Химки 14.32-14.33, Ховрино 14.38-14.39,Моссельмаш 14.40-14.41, Останкино 14.49-14.50, Москва Пасс Окт 15.01 (от Крюково до  Ховрино  следует без остановок:Малино,Фирсановская,Планерная,Новоподрезково, Подрезково,Левобережье ;от Ховрино до Москвы пас с остановками,согласно действующего расписания)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 апреля</w:t>
            </w:r>
          </w:p>
        </w:tc>
      </w:tr>
      <w:tr>
        <w:trPr>
          <w:trHeight w:val="60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6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0.3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она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.53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онаково отпр.в 12.30,Решетниково 13.05-13.06,Клин 13.16-13.17, Подсолнечная 13.37-13.38, Крюково 14.00-14.01,Сходня 14.09-14.10, Химки 14.23-14.24, Ховрино 14.29-14.30, Моссельмаш 14.31-14.32, Останкино 14.42-14.43, Рижская 14.47-14.48, Москва Пасс Окт 14.54 ( от Конаково до Крюково следует с остановками,согласно действующего расписания,от Крюково до Ховрино следует без остановок Малино,Фирсановская,Планерная,Новоподрезково,Подрезково,</w:t>
              <w:br/>
              <w:t>Левобережье;от Ховрино до Москвы пас с остановками,согласно действующего расписания)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 апреля</w:t>
            </w:r>
          </w:p>
        </w:tc>
      </w:tr>
      <w:tr>
        <w:trPr>
          <w:trHeight w:val="60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0.2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3.02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10.18,Редкино 10.45-10.46,Завидово 10.58-10.59,Решетниково 11.08-11.09,Клин 11.20-11.21, Подсолнечная 11.41-11.42, Поварово 1 11.50-11.51, Крюково 12.02-12.03,Останкино 12.26-12.27, Рижская 12.31-12.32, Москва Пасс Окт 12.39 ( от Твери до Крюково следует с остановками,согласно действующего расписания,от Крюково до Москвы тов  следует без остановок Мали-но,Фирсановская,Сходня,Планерная,</w:t>
              <w:br/>
              <w:t>Новоподрезково,Подрезково,Химки,Левобережье, Ховрино ,Моссельмаш,</w:t>
              <w:br/>
              <w:t>Петровско-Разумовская,Нати)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 апреля</w:t>
            </w:r>
          </w:p>
        </w:tc>
      </w:tr>
      <w:tr>
        <w:trPr>
          <w:trHeight w:val="27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3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4.4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5.37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назначен на учатске Подсолнечная - Крюково:Подсолнечная отпр. 14.15,Поварово 1 14.28 14.29, Крюково 14.45-14.46,далее дейcтвующим расписанием (от Подсолнечной до Крюково со всеми остановками,от Крюково  до Москвы пас с остановками,согласно действующего расписания)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 апреля</w:t>
            </w:r>
          </w:p>
        </w:tc>
      </w:tr>
      <w:tr>
        <w:trPr>
          <w:trHeight w:val="300" w:hRule="atLeast"/>
        </w:trPr>
        <w:tc>
          <w:tcPr>
            <w:tcW w:w="10107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Участок Москв а- Тверь (Конаково)</w:t>
            </w:r>
          </w:p>
        </w:tc>
      </w:tr>
      <w:tr>
        <w:trPr>
          <w:trHeight w:val="90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1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9.58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Тверь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1.34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8.47, Крюково 9.14-9.15,  Подсолнечная 9.29-9.30,Клин 9.43-9.44, Тверь 10.26 приб.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 апреля</w:t>
            </w:r>
          </w:p>
        </w:tc>
      </w:tr>
      <w:tr>
        <w:trPr>
          <w:trHeight w:val="3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.1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.4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отменен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 апреля</w:t>
            </w:r>
          </w:p>
        </w:tc>
      </w:tr>
      <w:tr>
        <w:trPr>
          <w:trHeight w:val="3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4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.4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3.47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отменен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 апреля</w:t>
            </w:r>
          </w:p>
        </w:tc>
      </w:tr>
      <w:tr>
        <w:trPr>
          <w:trHeight w:val="3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9.3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.17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отменен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 апреля</w:t>
            </w:r>
          </w:p>
        </w:tc>
      </w:tr>
      <w:tr>
        <w:trPr>
          <w:trHeight w:val="3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2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.2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3.35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отменен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 апреля</w:t>
            </w:r>
          </w:p>
        </w:tc>
      </w:tr>
      <w:tr>
        <w:trPr>
          <w:trHeight w:val="6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6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9.4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она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.12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отменен на участке Крюково - Конак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 апреля</w:t>
            </w:r>
          </w:p>
        </w:tc>
      </w:tr>
      <w:tr>
        <w:trPr>
          <w:trHeight w:val="27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5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0.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ли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1.16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9.31, Останкино 9.41-9.42, Моссельмаш 9.49-9.50, Ховрино 9.52-9.53, Химки 9.58-9.59,Сходня 10.09-10.10, Крюково 10.17-10.18,Поварово 10.32-10.33,</w:t>
              <w:br/>
              <w:t>Подсолнечная 10.46 приб.(следует с остановками,согласно действующего расписания)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 апреля</w:t>
            </w:r>
          </w:p>
        </w:tc>
      </w:tr>
      <w:tr>
        <w:trPr>
          <w:trHeight w:val="24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2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0.0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0.53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10.01, Рижская  10.07-10.08, Останкино 10.11-10.12, Моссельмаш 10.19-10.20, Ховрино 10.22-10.23, Химки 10.29-10.30,Сходня 10.39-10.40, Крюково 10.48 приб.(следует с остановка-ми,согласно действующего расписания)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 апреля</w:t>
            </w:r>
          </w:p>
        </w:tc>
      </w:tr>
      <w:tr>
        <w:trPr>
          <w:trHeight w:val="3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.1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3.08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отменен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 апреля</w:t>
            </w:r>
          </w:p>
        </w:tc>
      </w:tr>
      <w:tr>
        <w:trPr>
          <w:trHeight w:val="24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3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0.1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1.03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10.07, Рижская  10.11-10.12, Останкино 10.15-10.16, Моссельмаш 10.24-10.25, Ховрино 10.27-10.28, Химки 10.35-10.36,Сходня 10.49-10.50, Крюково 11.01 приб.(следует с остановка-ми,согласно действующего расписания)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 апреля</w:t>
            </w:r>
          </w:p>
        </w:tc>
      </w:tr>
      <w:tr>
        <w:trPr>
          <w:trHeight w:val="18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2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.1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3.13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11.18 Рижская 11.26 11.27 Останкино 11.31 11.32 Химки 11.47-11.48,Сходня 11.58-11.59, Крюково 12.07 (от Москвы тов до Крюково  следует  с  остановками по пл.Химки,Сходня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 апреля</w:t>
            </w:r>
          </w:p>
        </w:tc>
      </w:tr>
      <w:tr>
        <w:trPr>
          <w:trHeight w:val="300" w:hRule="atLeast"/>
        </w:trPr>
        <w:tc>
          <w:tcPr>
            <w:tcW w:w="10107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Участок Тверь - Бологое</w:t>
            </w:r>
          </w:p>
        </w:tc>
      </w:tr>
      <w:tr>
        <w:trPr>
          <w:trHeight w:val="300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7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.55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Болого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.27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8.50,Дорошиха 8.58-8.59,Лихославль 9.36-9.37,Шлюз 9.41-9.42,Калашниково 9.58-9.59Спирово 10.15-10.16,Осеченка 10.32-10.33,Елизаровка 10.42-10.43,В.Волочек  10.51-10.52,Леонтьево 11.01-11.02,Академическая 11.11-11.12,Бушевец 11.33-11.34,Бологое приб 11.45.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 апреля</w:t>
            </w:r>
          </w:p>
        </w:tc>
      </w:tr>
      <w:tr>
        <w:trPr>
          <w:trHeight w:val="1305" w:hRule="atLeast"/>
        </w:trPr>
        <w:tc>
          <w:tcPr>
            <w:tcW w:w="1010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Уважаемые пассажиры! Подробно с изменениями в расписании пригородных поездов вы можете ознакомиться: на информационных стендах ОАО «МТ ППК» на станциях и вокзалах, по телефону Единого информационно-сервисного центра ОАО «РЖД» 8-800-775-00-00,  а также в сети Интернет на сайтах: ОАО «МТ ППК» www.mtppk.ru, Яндекс www.rasp.yandex.ru, ТУ-ТУ www.tutu.ru.     </w:t>
            </w:r>
          </w:p>
        </w:tc>
      </w:tr>
    </w:tbl>
    <w:p>
      <w:pPr>
        <w:pStyle w:val="Header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er"/>
        <w:tabs>
          <w:tab w:val="clear" w:pos="720"/>
          <w:tab w:val="left" w:pos="1134" w:leader="none"/>
        </w:tabs>
        <w:ind w:left="426" w:hanging="2"/>
        <w:jc w:val="both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3118" w:gutter="0" w:header="0" w:top="4394" w:footer="567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cc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Normal"/>
      <w:spacing w:before="0" w:after="20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>
        <w:rFonts w:ascii="Verdana" w:hAnsi="Verdana" w:cs="Verdana"/>
        <w:sz w:val="20"/>
        <w:lang w:val="en-US" w:eastAsia="en-US"/>
      </w:rPr>
    </w:pPr>
    <w:r>
      <w:rPr>
        <w:rFonts w:cs="Verdana" w:ascii="Verdana" w:hAnsi="Verdana"/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69595</wp:posOffset>
          </wp:positionH>
          <wp:positionV relativeFrom="paragraph">
            <wp:posOffset>76200</wp:posOffset>
          </wp:positionV>
          <wp:extent cx="7836535" cy="25527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836535" cy="255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sz w:val="20"/>
        <w:lang w:val="en-US" w:eastAsia="en-US"/>
      </w:rPr>
    </w:pPr>
    <w:r>
      <w:rPr>
        <w:rFonts w:cs="Verdana" w:ascii="Verdana" w:hAnsi="Verdana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Arial Unicode MS" w:hAnsi="Times-Roman;Arial Unicode MS" w:cs="Times-Roman;Arial Unicode MS"/>
      <w:color w:val="000000"/>
      <w:lang w:val="en-GB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zd_pressrelease_rus_0218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26:00Z</dcterms:created>
  <dc:creator>Скорпикора</dc:creator>
  <dc:description/>
  <cp:keywords/>
  <dc:language>en-US</dc:language>
  <cp:lastModifiedBy>Psiholog</cp:lastModifiedBy>
  <cp:lastPrinted>2015-05-18T10:29:00Z</cp:lastPrinted>
  <dcterms:modified xsi:type="dcterms:W3CDTF">2016-03-21T07:50:00Z</dcterms:modified>
  <cp:revision>26</cp:revision>
  <dc:subject/>
  <dc:title>¬</dc:title>
</cp:coreProperties>
</file>