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  <w:t>21.03.2016</w:t>
      </w:r>
    </w:p>
    <w:p>
      <w:pPr>
        <w:pStyle w:val="Header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720"/>
        <w:gridCol w:w="2360"/>
        <w:gridCol w:w="820"/>
        <w:gridCol w:w="3640"/>
        <w:gridCol w:w="1840"/>
      </w:tblGrid>
      <w:tr>
        <w:trPr>
          <w:trHeight w:val="1260" w:hRule="atLeast"/>
        </w:trPr>
        <w:tc>
          <w:tcPr>
            <w:tcW w:w="10440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ru-RU"/>
              </w:rPr>
              <w:t>9,10 апреля 2016 года в связи с проведением работ по ремонту железнодорожной инфраструктуры будет частично изменено расписание движения пригородных электропоездов на участках Москва – Тверь (Конаково) Октябрьской железной дороги</w:t>
            </w:r>
          </w:p>
        </w:tc>
      </w:tr>
      <w:tr>
        <w:trPr>
          <w:trHeight w:val="300" w:hRule="atLeast"/>
        </w:trPr>
        <w:tc>
          <w:tcPr>
            <w:tcW w:w="10440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Участок Тверь - Бологое</w:t>
            </w:r>
          </w:p>
        </w:tc>
      </w:tr>
      <w:tr>
        <w:trPr>
          <w:trHeight w:val="3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77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1.05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Бологое - Тверь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4.41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действующим расписанием из Бологое 11.05,Бушевец 11.13-11.14,Академическая 11.35-11.36,Леонтьево 11.55-11.56,В.Волочек 12.14-12.15,Елизаровка 12.31-12.32,Осеченка 12.51-12.52,Спирово 13.17-13.18,Калашниково 13.38-13.39,Шлюз 13.56-13.57,Лихославль 14.03-14.04,Дорошиха 14.42-14.43, Тверь 14.53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9 апреля</w:t>
            </w:r>
          </w:p>
        </w:tc>
      </w:tr>
      <w:tr>
        <w:trPr>
          <w:trHeight w:val="3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7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1.0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Бологое - Твер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4.4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действующим расписанием из Бологое 11.05,Бушевец 11.13-11.14,Академическая 11.35-11.36,Леонтьево 11.55-11.56,В.Волочек 12.14-12.15,Елизаровка 12.31-12.32,Осеченка 12.44-12.45,Спирово 13.00-13.01,Калашниково 13.21-13.22,Шлюз 13.39-13.40,Лихославль 13.46-13.47,Дорошиха 14.25-14.26, Тверь 14.3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0 апреля</w:t>
            </w:r>
          </w:p>
        </w:tc>
      </w:tr>
      <w:tr>
        <w:trPr>
          <w:trHeight w:val="21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7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8.5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Тверь - Болого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2.2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действующим расписанием до В.Волочка,В.Волочек  10.56-11.04(стоянка у платформы),Леонтьево 11.13-11.14,Академическая 11.23-11.24,Бушевец 11.45-11.46,Бологое приб 11.57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9,10 апреля</w:t>
            </w:r>
          </w:p>
        </w:tc>
      </w:tr>
      <w:tr>
        <w:trPr>
          <w:trHeight w:val="1305" w:hRule="atLeast"/>
        </w:trPr>
        <w:tc>
          <w:tcPr>
            <w:tcW w:w="1044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Уважаемые пассажиры! Подробно с изменениями в расписании пригородных поездов вы можете ознакомиться: на информационных стендах ОАО «МТ ППК» на станциях и вокзалах, по телефону Единого информационно-сервисного центра ОАО «РЖД» 8-800-775-00-00,  а также в сети Интернет на сайтах: ОАО «МТ ППК» www.mtppk.ru, Яндекс www.rasp.yandex.ru, ТУ-ТУ www.tutu.ru.     </w:t>
            </w:r>
          </w:p>
        </w:tc>
      </w:tr>
    </w:tbl>
    <w:p>
      <w:pPr>
        <w:pStyle w:val="Header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er"/>
        <w:tabs>
          <w:tab w:val="clear" w:pos="720"/>
          <w:tab w:val="left" w:pos="1134" w:leader="none"/>
        </w:tabs>
        <w:ind w:left="426" w:hanging="2"/>
        <w:jc w:val="both"/>
        <w:rPr>
          <w:rFonts w:ascii="Times New Roman" w:hAnsi="Times New Roman" w:eastAsia="Times New Roman" w:cs="Times New Roman"/>
          <w:color w:val="00000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3118" w:gutter="0" w:header="0" w:top="4394" w:footer="567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cc"/>
    <w:family w:val="roma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Verdana" w:hAnsi="Verdana" w:cs="Verdana"/>
      </w:rPr>
    </w:pPr>
    <w:r>
      <w:rPr>
        <w:rFonts w:cs="Verdana" w:ascii="Verdana" w:hAnsi="Verdana"/>
      </w:rPr>
    </w:r>
  </w:p>
  <w:p>
    <w:pPr>
      <w:pStyle w:val="Normal"/>
      <w:spacing w:before="0" w:after="20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hanging="0"/>
      <w:rPr>
        <w:rFonts w:ascii="Verdana" w:hAnsi="Verdana" w:cs="Verdana"/>
        <w:sz w:val="20"/>
        <w:lang w:val="en-US" w:eastAsia="en-US"/>
      </w:rPr>
    </w:pPr>
    <w:r>
      <w:rPr>
        <w:rFonts w:cs="Verdana" w:ascii="Verdana" w:hAnsi="Verdana"/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69595</wp:posOffset>
          </wp:positionH>
          <wp:positionV relativeFrom="paragraph">
            <wp:posOffset>76200</wp:posOffset>
          </wp:positionV>
          <wp:extent cx="7836535" cy="2552700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836535" cy="2552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Verdana" w:hAnsi="Verdana" w:cs="Verdana"/>
        <w:sz w:val="20"/>
        <w:lang w:val="en-US" w:eastAsia="en-US"/>
      </w:rPr>
    </w:pPr>
    <w:r>
      <w:rPr>
        <w:rFonts w:cs="Verdana" w:ascii="Verdana" w:hAnsi="Verdana"/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Times-Roman;Arial Unicode MS" w:hAnsi="Times-Roman;Arial Unicode MS" w:cs="Times-Roman;Arial Unicode MS"/>
      <w:color w:val="000000"/>
      <w:lang w:val="en-GB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zd_pressrelease_rus_0218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26:00Z</dcterms:created>
  <dc:creator>Скорпикора</dc:creator>
  <dc:description/>
  <cp:keywords/>
  <dc:language>en-US</dc:language>
  <cp:lastModifiedBy>Psiholog</cp:lastModifiedBy>
  <cp:lastPrinted>2015-05-18T10:29:00Z</cp:lastPrinted>
  <dcterms:modified xsi:type="dcterms:W3CDTF">2016-03-21T07:51:00Z</dcterms:modified>
  <cp:revision>27</cp:revision>
  <dc:subject/>
  <dc:title>¬</dc:title>
</cp:coreProperties>
</file>